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Arial" w:hAnsi="Arial" w:eastAsia="MS Mincho;ＭＳ 明朝" w:cs="Arial"/>
          <w:i/>
          <w:i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i/>
          <w:sz w:val="22"/>
          <w:szCs w:val="22"/>
        </w:rPr>
        <w:t xml:space="preserve">Ошо </w:t>
      </w:r>
    </w:p>
    <w:p>
      <w:pPr>
        <w:pStyle w:val="Style15"/>
        <w:rPr>
          <w:rFonts w:ascii="Arial" w:hAnsi="Arial" w:eastAsia="MS Mincho;ＭＳ 明朝" w:cs="Arial"/>
          <w:i/>
          <w:i/>
          <w:sz w:val="22"/>
          <w:szCs w:val="22"/>
          <w:lang w:val="en-US"/>
        </w:rPr>
      </w:pPr>
      <w:r>
        <w:rPr>
          <w:rFonts w:eastAsia="MS Mincho;ＭＳ 明朝" w:cs="Arial" w:ascii="Arial" w:hAnsi="Arial"/>
          <w:i/>
          <w:sz w:val="22"/>
          <w:szCs w:val="22"/>
          <w:lang w:val="en-US"/>
        </w:rPr>
      </w:r>
    </w:p>
    <w:p>
      <w:pPr>
        <w:pStyle w:val="Style15"/>
        <w:tabs>
          <w:tab w:val="clear" w:pos="708"/>
          <w:tab w:val="left" w:pos="2835" w:leader="none"/>
        </w:tabs>
        <w:jc w:val="center"/>
        <w:rPr/>
      </w:pPr>
      <w:r>
        <w:rPr>
          <w:rFonts w:eastAsia="MS Mincho;ＭＳ 明朝" w:cs="Arial" w:ascii="Arial Black" w:hAnsi="Arial Black"/>
          <w:sz w:val="24"/>
          <w:szCs w:val="24"/>
        </w:rPr>
        <w:t>О любви и сексе</w:t>
      </w:r>
    </w:p>
    <w:p>
      <w:pPr>
        <w:pStyle w:val="Style15"/>
        <w:rPr>
          <w:rFonts w:ascii="Arial" w:hAnsi="Arial" w:eastAsia="MS Mincho;ＭＳ 明朝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15"/>
        <w:rPr>
          <w:rFonts w:ascii="Arial" w:hAnsi="Arial" w:eastAsia="MS Mincho;ＭＳ 明朝" w:cs="Arial"/>
          <w:sz w:val="22"/>
          <w:szCs w:val="22"/>
          <w:lang w:val="en-US"/>
        </w:rPr>
      </w:pPr>
      <w:r>
        <w:rPr>
          <w:rFonts w:eastAsia="MS Mincho;ＭＳ 明朝"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опрос: Ошо, пожалуйста, объясните нам духовное значение сексуальной энергии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ак можно сублимировать и одухотворить секс? Можно ли использовать секс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физическую любовь как трамплин к более высоким уровням сознания?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существует такой вещи как сексуальная энергия. Энергия едина и одинакова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кс – это один из выходов, одно из направлений ее, это одно из применений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энергии. Жизненная энергия едина, но она может проявляться в различных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правлениях. Секс – одно из них. Когда жизненная энергия становитс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иологической, она принимает форму сексуальной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кс – это всего лишь применение жизненной энергии. Поэтому и речи не может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ыть о сублимации. Когда жизненная энергия течет в другом направлении, нет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кса. Но это не сублимация, а трансформация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кс – это естественное, биологическое течение энергии, и самое низшее е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оявление. Секс естественен, потому что жизнь не может существовать без нег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а низший потому, что это основание, а не вершина. Когда секс становится все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жизнь проходит впустую. Это можно сравнить с закладкой фундамента, когда вы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олько это и делаете, все время только закладываете фундамент, но так и н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иступаете к постройке дома, для которого предназначался фундамент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кс – это возможность для более высокой трансформации жизненной энергии. Са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 себе он не плох, но когда он становится всем, когда он становитс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динственным выходом для жизненной энергии, тогда секс превращается в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разрушительную силу. Секс может быть только средством, а не целью. И средств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меют смысл только тогда, когда достигается цель. Если злоупотреблят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редствами, то уничтожается весь смысл. Если секс превращается в центр жизн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(как это сейчас и происходит), тогда средства становятся целью. Секс создает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иологическую основу для существования жизни, для ее продолжения. Эт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редство, оно не должно превращаться в цель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ак только секс становится целью, теряется духовное измерение. Но если секс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тановится медитативным, тогда он направлен в духовное измерение. Он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евращается в ступеньку, в трамплин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т необходимости в сублимации, потому что энергия сама по себе не является н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нсуальной, ни духовной. Энергия всегда нейтральна. И она безымянна. Названи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на получает по названию той двери, через которую она течет. Это не имя самой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энергии, это название той формы, которую она принимает. Когда вы говорит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"сексуальная энергия", это определяет ту энергию, которая вытекает через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ксуальный выход. Та же самая энергия является духовной, когда он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устремляется к божественному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ама по себе энергия нейтральна. Когда она выражается биологически, это секс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гда она выражается эмоционально, она может становиться любовью ил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навистью, или гневом. Когда она выражается интеллектуально, она проявляетс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 науке, или литературе. Когда она движется по телу, она становитс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физической, когда проходит через ум, становится ментальной. Разниц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заключается не в различии энергии, а в применении ее проявлений. Поэтому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верно говорить о "сублимировании сексуальной энергии". Если использоват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ход секса, энергия снова становится чистой. Энергия всегда чиста. Когда он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оявляется через божественную дверь, она становится духовной, но это прост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форма проявления энергии. Со словом "сублимация" связаны очень плохи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ассоциации. Все теории сублимации – это теории подавления. Говоря "сублимаци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кса", вы выражаете свой антагонизм к нему. В самом слове сквозит осуждени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 спрашиваете: "Что можно сделать с сексом?" Любое действие, непосредственн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правленное на секс, будет подавлением его. Есть только непрямые методы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гда вы совершенно не занимаетесь сексуальной энергией, а скорее ищит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пособы открыть дверь к божественному. Когда открыты двери к божественному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огда все энергии внутри вас устремляются к ним. И секс поглощается. Когд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озможно высшее блаженство, тогда все низшие формы блаженства теряют всякий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мысл. Вы не подавляете их, не сопротивляетесь им. Они просто отпадают. Секс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сублимируют, его трансцендируют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Любое негативное действие по отношению к сексу не преобразует энергию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против, он породит внутри вас конфликт, что очень разрушительно. Когда вы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оритесь с энергией, вы боритесь с самим собой. Никто не может победить в этой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хватке. В одни момент вы почувствуете, что победили вы. В другой момент вы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щутите, что верх берет секс. И так будет постоянно. Иногда вам будет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азаться, что вы взяли секс под контроль, а через минуту вы почувствует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лечение, и все что вы казалось достигли, окажется потерянным. Никто не может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играть битву со своей собственной энергией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сли ваша энергия нужна для чего-то другого, что доставляет вам больш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радости, секс исчезнет. Это не значит, что вы сублимировали энергию, вы с ней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ичего не сделали. Просто открылась возможность большего блаженства 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автоматически, непроизвольно, вся энергия потекла в новом направлении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сли у вас в руках камни, вы вдруг находите бриллианты, вы даже не замети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ак уроните намни. Они сами упадут, как будто бы вы их и не несли. Вы даже н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заметите, как вы от них отказались, как вы их выбросили. Вы даже не пойме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ак это произошло. Ничего не было сублимировано. Открылся большой источник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радости, и источники меньшей радости иссякли сами по себе. Это так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автоматически и спонтанно происходит, что не нужны никакие направленны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ействия против секса. Когда вы предпринимаете какие-то действие против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энергии, это отрицательно. Настоящее, положительное действие не будет даж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вязано с сексом, оно будет связано с медитацией. Вы даже не узнаете, что секс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счез. Его просто поглотило ново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блимация – это очень уродливое слово. Оно несет в себе отзвук неприятия 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нфликта Секс нужно принимать таким, какой он есть. Это просто биологическа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снова существования жизни. Не придавайте ему никакого духовного ил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антидуховного значения. Просто поймите факт секса. Когда вы принимаете его как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иологический факт, тогда он перестает занимать вас. Вы становитес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забоченными только тогда, когда придаете ему духовное значение. Поэтому н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идавайте ему никаких значений, не создавайте вокруг секса философий. Прост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блюдайте факты. Не делайте ничего ни в пользу секса, ни против него. Пуст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н будет таким, какой он есть, примите его как нечто нормальное. Н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тановитесь по отношению к нему в неестественную позу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добно тому, как у вас имеются руки и глаза, у вас также есть и секс. Вы вед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возражаете против своих рук и глаз, так не возражайте против секса. Вопрос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 том, как поступать с сексом, бессмысленен. Глупо создавать действенно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тношение к сексу. Это – данность. Вы пришли в жизнь через секс, и в вас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заложена программа продолжения жизни через секс. Вы являетесь частью великой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прерывности. Ваше тело должно умереть, поэтому в нем заложена программ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оздания другого тела, которое бы заменило ваше. Смерть неизбежна. Поэтому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кс стал наваждением. Вы не будете здесь вечно, вас нужно заменить новы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хожим. Секс приобретает такое значение, потому что на нем настаивает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ирода, без него не будет продолжения человека. Если бы он был произвольны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о на земле никого не осталось бы. Секс так притягателен и всепоглощающ, 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нсуальное влечение так неодолимо, потому что вся природа требует этого. Без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го не может существовать жизнь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облема секса так важна для всех религиозных искателей по той причине, что он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итягателен, естественен и непроизволен. Он стал критерием, по которому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дят, достигла ли в данном человеке энергия божественного или нет. Мы не в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остоянии непосредственно знать, встретился ли человек с божественным – мы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очно не знаем, есть ли у человека бриллианты – но мы способны заметить, чт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еловек выбросил камни, потому что мы разбираемся в камнях. И мы в состояни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увидеть когда кто-то трансцендировал секс, потому что мы знакомы с сексом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кс настолько обязателен и непроизволен, это такая неодолимая сила, что е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возможно трансцендировать, пока не достигнешь божественного. И брахмачари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тановится таким критерием. Для такого человека секс перестает существоват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ак, как он существует для нормальных людей. Это не значит, что отбросив секс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еловек соединяется с божественным. Такой обратной связи не существует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еловек, нашедший бриллианты, выбрасывает камни, которые он до этого нес, н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бросив камни, не найдешь бриллианты. Тогда вы окажетесь ни там, ни здесь. Вы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давите свой рассудок, но не трансцендируете его. Секс будет рваться наружу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 вы устроите себе ад. Когда секс подавляется, он становится уродливы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ольным, невротичным. Он становится извращением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ак называемое религиозное отношение к сексу породило извращенную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ксуальность и совершенно сексуально невротическую культуру. Я против этого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кс – это биологический факт, и в нем нет ничего дурного. Поэтому не боритес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 ним, иначе он превратится в извращение, а извращенный секс это не шаг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перед, а падение ниже нормального уровня, это шаг к безумию. Когда вы уже н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 силах его больше подавлять, он взрывается – и в этом взрыве вы будет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уничтожены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 являетесь совокупностью всех человеческих качеств, всех возможностей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ормальный секс это здоровое явление, но когда его неестественно подавляют, он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тановится болезненным. От нормального состояния двигаться к божественному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остаточно легко, но идти к божественному из невротического состояни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тановится невероятно трудным, до известной степени, невозможным делом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начала вам придется стать здоровым и нормальным. И тогда, после этого, ест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озможность трансцендировать секс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ак что же делать? Познать секс! Войти в него осознанно! Вот в чем секрет, как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ткрыть новую дверь. Если вы неосознанно занимаетесь сексом, тогда вы прост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нструмент в руках биологической эволюции, но если вы способны в сексуально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акте оставаться осознающим, тогда само осознавание становится глубокой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медитацией 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ксуальный акт настолько непроизволен и обстоятелен, что в нем трудн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ставаться осознающим, трудно, но не невозможно. И если вы осознанно сможет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ходить и сексуальный ант, то нет никакого другого акта в жизни, в котором вы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смогли бы сохранить осознания, потому что нет ничего глубже секса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сли в сексе вы сохраняете осознание, то тогда даже в смерти вы сумеет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делать это. Глубина сексуального акта и глубина смерти одинаковы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араллельны. Вы подходите к той же точке. И если вы можете оставатьс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сознающим в сексуальном акте, вы много достигли. Это бесценно. Так чт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спользуйте секс как ант медитации. Не сопротивляйтесь ему, не боритесь с ним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 природой невозможно вступать в борьбу, вы ее неотъемлемая часть. Ваш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тношение к сексу должно быть дружеским и благожелательным. Это глубочайший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иалог между вами и природой. По сути, половой акт – это не диалог между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мужчиной и женщиной. Это разговор мужчины с природой, с помощью женщины, ил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женщины с природой, через мужчину. Это диалог с природой. На мгновение вы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казываетесь в космическом потоке, в небесной гармонии, в созвучии с целым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аким образом, мужчина осуществляется через женщину, а женщина через мужчину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Мужчина не целен, и женщина тоже не целостна. Они являются двумя частицам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диного целого. Поэтому когда они сливаются в одно, в половом акте, он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остигают гармонии с сокровенной природой вещей, с Дао. Эта гармония может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ать биологическую жизнь новому существу. Если вы не осознаете, то эт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динственная возможность. Но если вы осознаете, то этот акт может стать ваши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рождением, духовным рождением. Через него можно стать "дважды рожденным"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сли вы осознанно участвуете в нем, вы становитесь свидетелем его. И когда вы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тановитесь свидетелем в половом акте, вы трансцендируете секс, потому чт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видетельствование освобождает вас. Тогда не будет принуждения, вы не будет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осознающим участником. Ставши свидетелем акта, вы трансцендируете его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еперь вы знаете, что вы не только тело. Сила свидетельствования в вас познал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что за пределами его. "Запретительное" можно познать только, когд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ходишься глубоко внутри. Это не поверхностная встреча. Когда вы торгуетес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 базаре, ваше сознание не может погрузиться в глубину, потому что сам этот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акт поверхностен. Что касается человека, то сенсуальный акт обычн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динственный акт, через который он может стать свидетелем внутренних глубин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ем больше вы медитируете через секс, тем меньше его влияние. Медитаци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растает из него, а из этой вырастающей медитации открывается новая дверь 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кс отпадает. Это не будет сублимацией. Это подобно тому, как от дерев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падают сухие листья. Дерево даже и не подозревает, что падают листья. Точн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акже вы не замечаете, как уходит механическое стремление к сексу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оздайте из секса медитацию, сделайте секс объектом медитации. Обращайтесь с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ксом как с храмом, и вы трансцендируете его и будете преображены. Тогда секс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счезнет, но без подавления, без сублимации. Секс просто потеряет сво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значение и смысл. Вы вырастете из него. Для вас он станет бессмысленным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гда ребенок вырастает, игрушки теряют для него всякий смысл. Он ничего н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блимировал, ничего не подавлял, он просто вырос и повзрослел. Игрушки стал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нужными. Это ребячество, а он уже не дитя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очно так же, чем больше вы будете медитировать, тем меньше вас будет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ивлекать секс. И постепенно, непроизвольно, безсознательного усили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блимировать секс, энергия найдет новое направление движения. Та же энерг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торая раньше выражалась через секс, теперь движется через медитацию. А когд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на течет в медитацию, открываются двери божественного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ледующее. Вы употребили слова "секс" и "любовь". Обычно мы считаем, что эт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ва слова внутренне связаны. Это не так. Любовь приходит только тогда, когд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уходит секс. До этого любовь – всего лишь завлечение, предварительная игра 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ичто иное. Она подготавливает почву для полового акта. Ничто иное, как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едисловие к сексу. И чем больше секса между двумя людьми, тем меньше между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ими любви, потому что им уже не нужно предислови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гда двое влюблены друг в друга и между ними нет половых отношений, их любов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чень романтична. Но как только появляется секс, сразу же уходит любовь. Секс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ак резок, сам по себе он полон насилия. Ему необходимо предислов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едваряющая игра. Любовь, ту которую мы знаем, одеяние на неприкрытом факт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кса. Если глубже всмотреться в то, что вы называете любовью, вы увидите та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кс, готовящийся к прыжку. Он обязательно притаился за углом. Любовь говорит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а секс подготавливается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ак называемая любовь ассоциируется с сексом, но только в качеств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едисловия. Если случается секс, то исчезает любовь. Вот почему брак убивает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романтическую любовь, убивает наповал. Двое познают друг друга, и отпадает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обходимость в любви, в предваряющей игр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стинная любовь – это не предисловие. Это аромат. Она не до секса, но посл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го. Любовь это не пролог, а эпилог. Если вы проходите через секс 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увствуете друг к другу сострадание, тогда возникает любовь. А если вы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медитируете, вы чувствуете сострадание. Если вы медитируете в момент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ксуального акта, тогда ваш партнер уже не будет просто инструментом вашег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слаждения. Вы будете благодарны ему или ей за то, что оба погрузились в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глубокую медитацию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сли в сексе медитировать, то между вами обеими возникает нова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ружественность, потому что благодаря друг другу вы оба слились с природой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ерез друг друга вы заглянули в неизведанные глубины реальности. Вы будет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спытывать друг к другу благодарность и сострадание: вы поймете страдания 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иски своего спутника на том же пути, что он, как и вы, нащупываете дорогу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сли секс становится медитативным, только тогда он оставляет после себ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аромат: чувство, которое является не предисловием к сексу, а зрелостью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ростом, медитативной реализацией. Поэтому, если половой акт становитс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медитативным, вы ощутите любовь. Любовь – это сочетание благодарност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ружественности и сострадания. Если присутствуют эти три компонента, значит вы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любит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сли развивается такая любовь, она трансцендирует секс. Любовь развиваетс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ерез секс, но она выходит за его пределы. Также как цветок: он выходит из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рней, но поднимается выше. И назад он не возвращается, потому что нет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братного хода. Если развивается любовь, то исчезает секс. В действительност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это один из способов узнать, что любовь получила полное развитие. Секс подобен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яичной скорлупе, через которую должна пробиться любовь. Как только он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явится на свет, скорлупа будет разбита и отброшена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кс может достичь только при медитации любовь, и не иначе. Без медитаци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удет только повторение половых актов, что вам наскучит. Секс будет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тановиться все более и более скучным, и вы перестанете испытывать чувств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лагодарности к другому. Напротив, у вас появится к нему враждебность, как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сли бы он вас обманул. Он властвует над вами, он стал вашим господином через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кс, который превратился для вас в необходимость. Вы стали рабом, потому чт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можете жить без секса. И нельзя испытывать дружеских чувств к тому, кт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делал вас рабом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нтересно, что оба чувствуют то же самое: что другой поработил его. Вы будет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опротивляться ему, этому порабощению, но продолжать ли секс. Это станет ваши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бразом жизни. Вы будете ссориться со своим партнером, а потом опять миритьс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том снова воевать, и снова мириться. Любовь, в лучшем случае, будет тольк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мировым соглашением. Вы не в состоянии испытывать никаких дружественных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увств, никакого сострадания. Вместо этого – только жестокость и насилие, вы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се время будете чувствовать себя обманутым. Вы превратитесь в раба. Секс уж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сможет развиться в любовь, он так и останется просто сексом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ойдите через секс! Не бойтесь его, потому что страх никуда не приводит. Есл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его-то стоит бояться, так это самого страха. Не бойтесь секса и н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опротивляйтесь ему, потому что сопротивление – это тоже своего рода страх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"Сражайся или беги" – это два пути страха. Поэтому не избегайте секса и н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ражайтесь с ним. Примите его, примите его как данность. Погрузитесь в нег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знайте его полностью, поймите его, медитируйте в нем, и вы трансцендирует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го. В этот момент, когда вы сможете медитировать в половом акте, откроетс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овая дверь. Вы входите в новое измерение, неизвестное, неслыханное, и вас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глощает более глубокое блаженство. Вы встретите нечто столь блаженное, чт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кс поблекнет и отпадет сам по себе. И теперь ваша энергия не будет течь в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этом направлении. Энергия всегда течет в направлении блаженства. Поскольку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кс будет блаженство, энергия устремляется к нему, но если вы ищите ещ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ольшего блаженства – блаженства выходящего за пределы секса, боле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удовлетворяющего, глубокого и завершенного, – тогда, сама по себе, энерги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ерестанет течь в сторону секса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гда секс становится медитацией, он расцветает в любовь, и это цветение ест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вижение к божественному. Вот почему любовь – явление божественное. Секс – эт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физиология, любовь – духовность. А когда. расцветает любовь, приходит молитв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бязательно приходит. Теперь вы уже близки к божественному, вы почти пришл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омой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еперь начинайте медитировать на любви. Это вторая ступень. В момент слиян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 момент любви начинайте медитировать. Погружайтесь в нее, осознавайте, чт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оисходит. В сексе встречаются тела, в любви встречаются души. Но все равн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это встреча, встреча двух людей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идьте любовь так же, как вы видели секс. Увидьте общность, внутренне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лияние, внутреннюю связь. Тогда вы трансцендируете даже любовь и придете к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молитве. Эта молитва и является дверью. Это все еще встреча, но уже не между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вумя людьми. Это общение между вами и целым. Теперь другой как человек исчез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еперь это безличный другой – все сущее – и вы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о и молитва это тоже встреча, поэтому и она в конечном счете должна быт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рансцендирована. В молитве, поклоняющийся и божество различны, "бхакта" 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"бхагван" различны. Это все еще встреча. Вот почему Шира и Тереза использовал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ксуальные термины, описывая свои молитвы. Нужно медитировать и на моментах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молитвы. Будьте их свидетелем. Видьте общение между собой и целым. Это требует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амого тонкого состояния осознанности. Если вы сможете осознавать встречу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между собой и целым, тогда вы трансцендируете и себя и целое. Тогда вы ест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целое. И в этом целом нет двойственности, есть только единство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 этой целостности стремятся через секс, через любовь, через молитву. Именн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этой целостности жаждут. Даже в сексе стремятся к этому единству. Блаженств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ступает потому, что на один миг вы сливаетесь в одно. Секс перерастает в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любовь, любовь перерастает в молитву, а молитва перерастает в полную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рансценденцию, в полное единение. Этот углубленный рост происходит тольк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ерез медитацию. Метод во всех случаях одинок. Разными будут уровн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змерения, ступени, но метод остается тот же. Возьмитесь как следует за секс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 вы обнаружите любовь. Углубитесь в любовь и вы придете к молитв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грузитесь в молитву и вы взорветесь в целостность. Это единство и ест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целое, это единство и есть блаженство, это единство и есть экстаз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этому очень важно не становиться в позу отрицания и противодействия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ожественное присутствует в каждом факте. Оно может быть скрыто, спрятано под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деждами, снимите с него одежды, обнажите его. Вы найдете еще более тонки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дежды. Снимите и их. Пока вы не обретете единения во всей его полной наго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ам не найти покоя и удовлетворенности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гда вы находите то ЕДИНОЕ, не прикрытое никакими одеждами, вы сливаетесь с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им, потому что когда вы познаете то обнаженное, вы понимаете, что оно ест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икто иной, как вы сами. Ведь по существу, каждый ищет самого себя через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ругих. Свой дом нужно найти, стучась во все другие двери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гда с реальности спадают одежды, вы сливаетесь с ней, потому что одежды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оздают отличия. Одежды – это препятствия, но невозможно снять покровы с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реальности, пока не обнажишься сам. Медитация является двойным оружием: он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бнажает не только реальность, но и вас. Сняты покровы реальности, сняты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дежды с вас. И в момент абсолютной наготы и пустоты вы становитесь одно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Я совсем не против секса. Это не значит, что я ЗА секс. Я за то, чтобы глубок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ойти в него и открыть запредельное. Запретительное всегда там, но обычн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икто не идет в секс глубоко, чуть коснутся и сразу же убегают. Если вы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можете войти в него глубоко, вы испытаете благодарность к сущему за то, чт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ерез секс открылась дверь, но если секс для вас только игра в салочки, ударил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 убежал, вы так и не узнаете, что были близки к чему-то великому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 настолько хитры, что создали ложную любовь, которая возникает не посл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кса, а перед ним. Это нечто искусственно взращенное. Вот почему мы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увствуем, что когда секс удовлетворен, любовь проходит. Такая любовь всег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лишь предисловие, а теперь оно не нужно. Но настоящая любовь всегда з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еделами секса, она прячется за сексом. Погрузитесь в него, благоговейн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медитируйте в нем, и вы расцветете в состояние любви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Это не значит, что я против секса и ЗА любовь. Ее тоже придетс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рансцендировать. Медитируйте на ней, трансцендируйте ее. Под медитацией 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дразумеваю то, что вы должны пройти через нее, будучи полностью бдительным 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сознающим. Этого нельзя делать слепо и неосознанно. И то великое блаженств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заключенное в ней, вы, по слепоте своей, можете просто не заметить. Слепот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олжна быть трансформирована, глаза должны быть открыты. Когда ваши глаз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ткрыты, секс сможет вывести вас на путы целостности 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апля может стать океаном. Этого жаждет сердце каждой капли. В каждо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ействии, в каждом желании скрывается одно и то же стремление. Обнажите его 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ледуйте ему. Это величайшее приключение! Такие какие мы есть сегодня, мы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живем неосознанно. Но мы все же в состоянии сделать такую малость. Это трудн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о не невозможно! Это стало возможным для Иисуса, Будды, Махавиры. Эт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озможно для каждого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гда вы погружаетесь в секс с такой нтенсивностью, бдительностью и сохранит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увствительность, вы его трансцендируете. Тогда не будет никакой сублимации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гда вы трансцендируете, не будет никакого секса даже сублимированного. Будет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олько любовь, молитва и единство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Это три ступени любви: физическая любовь, психическая любовь и любов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уховная. А когда трансцендируются все три, является божественное. Слов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исуса:" Бог это любовь" – наиболее близкое к истине определение, потому чт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следнее, что мы познаем на пути к богу, это любовь. За ней идет неизвестно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а неизвестное не может быть определено. Мы только можем указать з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ожественное при помощи нашей последней реализации – любви. За пределами любв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т опыта, потому что нет того, кто ощущает. Капля стала океаном!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дите шаг за шагом, дружески настроенными. Без напряжения, без сопротивления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осто идите, сохраняя бдительность. Алертность (бдительность) – эт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динственный свет во мрачной тьме жизни. И с этим светом, идите в нее. Обыщит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 исследуйте каждый уголок. Все свято, поэтому не противьтесь ничему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о также и не застревайте ни на чем. Идите дальше, потому что вас ожидает ещ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ольшее блаженство. Путешествие должно продолжаться. Если рядом с вам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казался секс, используйте секс. Если вы приблизились к любви, используйт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любовь. Не мыслите в терминах и сублимируйте, не думайте категориями борьбы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ожественное может скрываться где угодно, поэтому – не сопротивляйтесь, н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егите ни от кого, ни от чего! По сути, оно действительно повсюду, так чт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где бы вы ин были, открывайте ближайшую дверь и вы придете вперед. Н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застаивайтесь нигде, и вы достигнете, потому что жизнь находится повсюду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исус сказал: "Под каждым камнем находится Бог", но вы видите только камни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ам придется пройти через каменное состояние ума. Когда в сексе вы видит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рага, он становится камнем. Тогда он теряет прозрачность, и вы не в состояни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идеть дальше него. Используйте его, медитируйте на нем, и камень станет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озрачным, как стекло. Вы увидите через него, что дальше, и забудете 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текле. Вы запомните то, что за стеклом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се, что становится прозрачным, исчезает. Не превращайте секс в камен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делайте его прозрачным. Прозрачным он становится посредством медитации. (Ош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сихология эзотерического)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MS Mincho;ＭＳ 明朝" w:cs="Arial" w:ascii="Arial" w:hAnsi="Arial"/>
          <w:sz w:val="22"/>
          <w:szCs w:val="22"/>
        </w:rPr>
        <w:t xml:space="preserve">«Я предполагаю, что человек получил первые лучезарные проблески самадхи в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ремя полового сношения. Только во время соития человек мог испытать такую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глубокую любовь, испытать такое вдохновенное блаженство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 те, кто медитировал над этой истиной с подлинным осознанием, те, кт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медитировал над явлением секса, половых сношений, приходят к заключению, что в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ульминационный момент разум совершенно освобождается от мыслей. Все мысл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текают в один момент. Это опустошение разума, этот вакуум, этот пробел, эт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замороженность разума – есть следствие ливня священной любви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...я хочу дать вам первое правило. Если вы хотите знать элементарную истину 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любви, первое, что необходимо – это принять святость секса, принят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ожественность секса точно так же, как вы принимаете бога – с открыты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рдцем. И чем полнее вы принимаете секс с открытым сердцем и разумом, те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вободнее вы от него будете. Но чем больше вы будете подавлять его, тем боле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вязанным им вы будете. Степень вашего приятия – это степень вашег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свобождения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...Вторая фундаментальная вещь, о которой я хочу вам сказать, это то, что к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стоящему времени стало крепнуть в нас при помощи цивилизации, культуры 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религии. Я говорю об эго, сознании того, что «я есть»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ирода сексуальной энергии подстрекает ее плыть по направлению к любви, н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арьер «я» окружил ее стеной, и поэтому любовь не может течь. «Я» очен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ильно, как в плохих, так и в хороших людях, как в грешниках, так и в святых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...Чем сильнее в человеке его «я», тем труднее для него вступить с кем-нибуд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 союз. Эго становится между ними, «я» заявляет о себе. Эго – стена. Он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заявляет: «Ты это ты, а я это я». И поэтому даже самый интимный опыт н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иносит близости между людьми. Тела могут быть рядом, но люди далеки. Пок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нутри сохраняется это «я», ощущения отчужденности нельзя избежать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...Другой – это другой, потому что я – это я, и пока я – это я, мир вокруг –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это другой, отличный и отстраненный, изолированный – и нет взаимопонимания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куда существует чувство разделенности, любовь не может быть познана. Любов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MS Mincho;ＭＳ 明朝" w:cs="Arial" w:ascii="Arial" w:hAnsi="Arial"/>
          <w:sz w:val="22"/>
          <w:szCs w:val="22"/>
        </w:rPr>
        <w:t xml:space="preserve">это опыт единства. Разрушение стен, слияние двух энергий вот в чем опыт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любви. Любовь – это восторг, когда стены между двумя людьми рушатся, когда дв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жизни встречаются, когда две жизни объединяются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...Секс крепко укоренен в ядре нашего существа, но где оно закреплено? Гд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центр этой естественной тяги, которая так властна и так глубока? Это загадка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 важно сначала понять загадку, только тогда мы можем превзойти его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 существу, то что мы чувствуем как сексуальную привлекательность, совершенн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является сексуальной привлекательностью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сле каждого акта оргазма человек чувствует себя иссушенным, опустошенны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угнетенным. Он сожалеет, испытывая чувство изжоги. Он думает о том, как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збежать подобной практики в будущем. Итак, где источник такого состояния ума?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Это от того, что человек желал чего-то еще, а не просто физическог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удовлетворения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бычно человек не может достичь глубин своего бытия, которого он достигает п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завершении полового акта. В обычном процессе своей жизни: ежедневной рутине, у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еловека есть разнообразный опыт – он ходит в магазин, занимается бизнесо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зарабатывает деньги, но половые отношения открывают ему самый глубокий опыт. 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этот опыт имеет глубоко религиозное измерение: здесь человек выходит за сво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еделы, здесь он превосходит себя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 этих глубинах с ним происходят две вещи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о-первых, в соединении его эго исчезает. Достигается отсутствие эго. На миг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существует «Я», на миг человек себя не помнит. Вам известно, что «Я»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лностью исчезает посредством религиозного опыта, что в религии эго такж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лностью исчезает, превращаясь в ничто. В половом акте эго тает. Оргазм – эт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остояние самосглаживания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торое, это то, что сексуальный опыт стирает время на какой-то миг. Создаетс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езвременье. Как сказал Иисус Христос о самадхи: «Времени больше не будет». В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момент оргазма чувство времени пропадает. Нет ни прошлого, ни будущего, тольк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стоящий момент. Настоящее тоже не составляет часть времени, настоящее – эт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ечность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Это вторая причина, почему люди жаждут секса. Это не жажда мужчиной женског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ела или наоборот, страсть существует для чего-то еще: для утраты самости, дл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езвременья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ульминационный момент в сексе длится только миг, но для этого кратког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момента человек теряет значительное количество энергии и жизнеспособности, 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зже сожалеет о своей потере. У некоторых видов животных самцы умирают посл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дного полового сношения. Определенные африканские насекомые могут имет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ношение только один раз, их энергия убывает и уходит в самом акте. Не т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тобы человек не знал, что половой акт убавляет его силу, уменьшает ег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энергию и все ближе и ближе приносит смерть. После каждого сексуального опыт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н сожалеет о своем потворстве ему, но через некоторое время он опят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увствует страсть. Ясно, что существует более глубокое значение для такой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хемы поведения, чем кажется на первый взгляд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сть более возвышенный уровень сексуального опыта, чем чисто физическа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рутина. Это уровень, который является сущностью религии. Чтобы понять этот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пыт, нужно быть внимательным и осторожным. Если вы не уловите значение этог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эксперимента, вы будете жить и умрете только лишь в секс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вет светит в темноте ночи, но темнота не является частью света. Единственно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тношение между ними это то, что свет выразителен только на фоне ночи, тольк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о тьме. То же самое верно и о секс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Это реализация, это приятное возбуждение, свет, который есть в сексе, но этот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феномен происходит не от секса как такового. Хотя он связывается с ним, он вс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же только побочный продукт. Свет, который светит в момент оргазма, преображает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кс; он приходит извне. Если мы поймем этот опыт, приходящий извне, мы сможе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дняться над сексом. Иначе мы никогда не сможем». (Ошо, «От секса к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верхсознанию»)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MS Mincho;ＭＳ 明朝" w:cs="Arial" w:ascii="Arial" w:hAnsi="Arial"/>
          <w:sz w:val="22"/>
          <w:szCs w:val="22"/>
        </w:rPr>
        <w:t xml:space="preserve">Л Ю Б О В Ь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Любовь -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страс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привязаннос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отношение 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обязаннос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Любовь - это тебя Цветен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 Блаженств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Жизни Происхождени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трасть в Любв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елает жизнь адо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ивязанность - тюрьмой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садой, привычек градом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Любовь без страсти -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рай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истот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виннос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 привязанности Любовь - повинность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Любовь - это двер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 одной стороны страдань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закрепощенье, потакань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 другой - радость, блаженств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свобождень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о, что снаружи в любви - пристраст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кс, вожделень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нутри - таинство Любв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бя Бога Осуществленье.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Любовь -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ТО эТО такое?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ТО-ТО Небесное 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то-то земно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Любовь - это движени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ожделения, пристраст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жизни несовершенств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 Молитв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рождающей Лотос -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ебя Блаженство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Любовь Есть Зов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магнетическая сил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итягивающая вас к другому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 расстаетесь с тем, что был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увствуя себя по-инОМу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Любовь делает вас необычны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зменяется ваше сознань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се, что было для вас привычны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евращается в Незнани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Любовь вас преображает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на делает вас мягким и нежны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Любовь в вас новое рождает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где вы не можете быть прежним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Любовь - это новое измерен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лет от низшего к высшему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это движение себя-парен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Земли с Небом соединен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еловека в Бога преображени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Любовь - это то, что известно все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 ТО, чТО никто не знает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на приходит не насовсе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гда Синей Птицей прилетает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Любовь - это пут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между жизнью и Свето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мост от обыкновенных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 чудесным Ответа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ткликам Сердц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 ТО, чТО Ты Ест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ожественно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обыкновенное Сознание Здесь.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Любовь - Глаз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 мир такой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аким он есть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Любовь - это полет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 котором невозможно сес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это паденье вместе с жизнью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динствОМмм..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 ней осуществляяс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обой песней проливаясь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Любовь - это оргаз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где вы, в поток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 Существованье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ливаяс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ходите свои Исток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 Боге Богом растворяясь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Любовь есть место встреч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Медитаци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интез Целого и част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где происходит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рансформаци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ума в Сознань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рождаетс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дно -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ществованье.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Любовь - это риск, опаснос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-настоящему любить -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бы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 Любви дороги нет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виженье происходит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 абсолютной темно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ак корни дерев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то в землю углубляяс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ходят влагу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тобы цвест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епер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езде.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Любовь - предельное видение тог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гда в мгновении любв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ва сливаются в Одно -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блюдающий становится наблюдаемы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блюдаемое - наблюдателем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Любить - не быть отдельны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т себя искателем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Любви господство беспредельн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т способа узна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роме Любви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Любовь -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час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секс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тел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внешнее - т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то доступно для ума и дела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Любовь - Сок Жизни Вечной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на Бессмертностью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 Себе Самой Полн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током Света Бесконечны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Здесь и Сейчас Осуществлена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Любовь - Эссенция Существован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е кульминация - Сознан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отальное Здесь Жизни Пребывани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 Видение ТОг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ТО Ест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знань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ога Самого.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гда кто-то влюбляетс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это любовью называетс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о когда энергия кончаетс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ера в любовь теряетс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ереживается неЧт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маскирующееся под Любов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то-то фальшиво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является внов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 тогд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ожделен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жажда обладания проживаетс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ревность и гнев открываетс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трах случаетс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традание любовью называется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чему так получается?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Любовь Есть Подлинное, Истинно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стоящее Здес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Жизни течение в беспристрастност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этому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 можете притворятьс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 прятаться за Любов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крываясь в поисках безопасност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Любовью прикрываяс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 выборе убежища не сомневаясь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бо Любовь - это величайшая защит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еличайшая в мире реальнос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динственная Энерг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се остальное -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ременно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иходяще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фатальность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Олько Любовь Истинн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на настолько Прекрасн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то даже фальшиво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маскируясь под Любов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елает это не напрасн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ячась за ней и претворяяс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ходит себе признани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ак самое выгодное и удобно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ереодевание.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се перемешано вначале -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Любовь и ревнос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жажда обладания и страх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истрастье, вожделени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 ненависть в сердцах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ак т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гда порода перемешан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 металло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 чтобы снова золото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се стал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ужен огонь..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гонь Сознания руду сжигает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се, что не золот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горает -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гнев, ревность, вожделение и зл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Любовь Себя рождает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ак Одн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Здес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ебывань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вет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ияющего Сознанья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 Любви глубокого Желань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 сможете познат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 отличить все то, что не Любов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нутри рождая понимани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езмолв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дводного течень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ов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торое осознает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Олько Любовь.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КС, ЛЮБОВЬ, СОСТРАДАНИ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се Есть Любовь!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кс - самое низше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грубое Ее пониман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остояние вожделенной любв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тделенное расстояние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т Тебя Истинног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острадания -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сшего в Любви достояния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гда ты в секс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б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ври, живи, удовлетворяйс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радуйся, эксплуатируй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любовью наслаждайс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спользуй секс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ак средство, силу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 Пути тебя ведуще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 Блаженству Истины грядущей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кс - начало Сострадания -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еб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еликого Причал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Здесь Проливания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вори себя, жив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 через секс себя нес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оси, давай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се позволяй себ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ереноси непониман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тказ и неприят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кс - средство достижени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ебя Любв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н - мероприят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цель, чтоб поимет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истрастия свои 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застревая в секс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х каждый раз нести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Цель - Сострадан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где ты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сть средство для другог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цветенье секс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 котором он растет, идет вперед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а не спасается в нем бегство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овым снова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Жизнь - путешеств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вижение от секс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 Сверхсознанию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наче Состраданию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 потоках небесного ветр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Любв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бя здесь пребывания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начала в сексе встретишь ад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 котором появятся островки ра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останавливайс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поворачивай назад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ди, двигайся вперед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рассчитыва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и о чем не мечта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меньше проси и больше давай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елис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т нищеты себя освобождай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мператором становись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кс - это нищий, переживающий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 похоти страсти сво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острадание - император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оливающийс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ожественным Соком Любв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эксплуатирующий другог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острадание - использован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о тебя живого, гд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острадающий - средств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рождения тебя иног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ожественног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ознани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овог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земного.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MS Mincho;ＭＳ 明朝" w:cs="Arial" w:ascii="Arial" w:hAnsi="Arial"/>
          <w:sz w:val="22"/>
          <w:szCs w:val="22"/>
        </w:rPr>
        <w:t xml:space="preserve">БОЖЕСТВЕННОЕ БЛАЖЕНСТВО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физический секс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родни Божественному Блаженству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ни рождаются из Одног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Центр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стинного Совершенств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лагодаря оргазмическому моменту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Ому Мгновению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 котором заканчиваются эксперименты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гда мысли теряются и контроль уходит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Жизнь распахиваетс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ознанием Себя находит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 открывается Дорога -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ы улетаеш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падая вновь в Великолепные Объятия Бог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бя находиш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ак огонь, посланный Всевышни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рожишь, извиваешьс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утоляешь Любов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языками пламен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хватывающими тебя Экстазом Высши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изведанными впечатлениям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увствам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отрясающимися, как листь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д порывами ураган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обой не владеешь больш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ум выключен без обман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епер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ы - не прошло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о в секс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мгновение это проходит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оздавая прежнее расстояни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между Бого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торый так редко к тебе приходит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 тобой -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закаменелым умо-изваяние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бо желание иметь секс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 Единству с Божественны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иближает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а когда получаешь в этом успех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желание исчезает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гда же испытываеш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стинное Единение с Высши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желание остаетс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о атрибутом низши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ебя-Бог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хотя пока есть тел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 сексу не заказана дорога.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Э К С Т А З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экстаз - движение, пути начал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о, что каждый приносит в мир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Жизни сущностные причалы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Любви божественной эликсир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экстаз - свобод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отальный танец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етра весеннего порыв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ИЯнье звезд под небосводо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любви чувствительной мотив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экстаз - сущность, бытиё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окровенное желан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моё вечное житьё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земное здесь пребыван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лаженства божественного основ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о, что открыто, как мир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уть себя познаван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рансформации сознания земног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 Сознание Ново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ожественное Его Проливани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экстаз не от мысл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т Сердца, от чувств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ам, где вы целикОМ сокрыты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го нельзя ограничить, сверну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гда Двери Любви Открыты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экстаз - это так очевидн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легк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это ваша истинная природ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 уже несете ег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значально от РОД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айте ему цвест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распускатьс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овым мгновение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улканом страстей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обой экстазом извергатьс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ВЕТом миллиона солнц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Распространятьс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ез ожидания вестей.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MS Mincho;ＭＳ 明朝" w:cs="Arial" w:ascii="Arial" w:hAnsi="Arial"/>
          <w:sz w:val="22"/>
          <w:szCs w:val="22"/>
        </w:rPr>
        <w:t xml:space="preserve">ВИГЬЯНА БХАЙРАВА ТАНТРА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эви спросила: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, Шива! В чём заключается твоя подлинная сущность?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то есть эта наполненная чудесами Вселенная?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то составляет начало всего?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то центрирует колесо Вселенной?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то есть бесформенная жизнь, пронизывающая все формы?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ак можем мы проникнуть в это полностью, вне пространства и времени, без имён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 описаний?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збавь меня от сомнений!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Шива ответил: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MS Mincho;ＭＳ 明朝" w:cs="Arial" w:ascii="Arial" w:hAnsi="Arial"/>
          <w:sz w:val="22"/>
          <w:szCs w:val="22"/>
        </w:rPr>
        <w:t xml:space="preserve">Том 1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1.  Наблюдай промежуток между двумя дыханиям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О, лучезарная, это переживание может начаться между двумя дыханиями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сле того, как дыхание войдёт(вниз) и как раз перед тем, как он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йдет(наружу) - благотворность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2.  Наблюдай точку поворота между двух дыханий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Когда дыхание поворачивает от вдоха к выдоху и когда оно снов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ворачивает от выдоха к вдоху - при обоих этих поворотах осознай их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3.  Наблюдай точку поворота между двух дыханий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Или, когда бы ни произошло слияния вдоха и выдоха - в этот самый момент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икоснись к центру, пустому, но наполненному энергией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4.  Осознай момент остановки дыхани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Или, когда дыхание на выдохе полностью закончилось и приостановилос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ли когда на вдохе оно полностью закончилось и остановилось - в таки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универссальные паузы малое “я” человека исчезает. Это трудно только дл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чистых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5.  Сфокусируй своё внимание на третьем глаз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Внимание между бровями, пусть ум будет находиться перед мыслями. Дай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форме заполниться сущностью дыхания до верхней части головы, а там - поток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ак свет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6. Фокусируйся на промежуток в течении твоей дневной деятельност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Занимаясь мирской деятельностью, удерживай внимание между двум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ыханиями, и, практикуя это, в несколько дней будешь рождена заново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7. Техника для осознанности во сн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При нанличии неосязаемого дыхания в центре лба, когда оно достигает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рдца в момент засыпания, управляй своими сновидениями и самой смертью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8. Наблюдай точку поворота с преданностью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С предельной преданностью центрируйся на двух точках соединения дыхани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 познай Познающего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9. а) Лежи как мертвый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MS Mincho;ＭＳ 明朝" w:cs="Arial" w:ascii="Arial" w:hAnsi="Arial"/>
          <w:sz w:val="22"/>
          <w:szCs w:val="22"/>
        </w:rPr>
        <w:t xml:space="preserve">б) Пристально смотри, не мига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MS Mincho;ＭＳ 明朝" w:cs="Arial" w:ascii="Arial" w:hAnsi="Arial"/>
          <w:sz w:val="22"/>
          <w:szCs w:val="22"/>
        </w:rPr>
        <w:t xml:space="preserve">в) Соси что-нибудь и стань сосание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Лежи, как мертвая. Будучи взбешенной до ярости, оставайся в это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остоянии. Или пристально смотри, не моргая ресницами. Или соси что-нибудь - 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ак стань сосанием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10. Стань лаской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Во время ласки, дорогая принцесса, входи в ласку, как в вечную жизнь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11. Закрой свои чувства, стань подобным камню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Закрой двери чувств, когда почувствуешь ползание муравья. Тогда..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12. Позволь себе стать невесомы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Лёжа или сидя, стань невесомой, выйди за пределы ума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13. Тотально концентрируйся на одном объект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Или представь, что пятицветные круги на павлиньем хвосте являютс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воими пятью органами чувств в беспредельном пространстве. Теперь пусть их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расота сплавится внутри. То же самое - в любой точке в пространстве и н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тене - пока точка не растворится. Тогда твоё желание другого станет истиной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14. Помести свою осознанность в свой позвоночник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Размести своё внимание в тонком, как нить лотоса, нерве, расположенно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 центре позвоночного столба. В таком состоянии будешь трансформирована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15. Закрой все отверстия твоей головы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Если закроешь руками семь отверстий головы, то пространство между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глазами станет все в себя включающим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16. Поглоти чувства своим сердце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Благословенная, когда чувства поглощены сердцем, достигни центр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лотоса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17. Не выбирай, держись в сердц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Бездумный ум, держись в середине - до тех пор, пока..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18. Смотри на объект с любовью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Смотри с любовью на какой-нибудь объект. Не переходи к другому объекту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Здесь, в середине объекта - благословени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19. Сиди только на ягодицах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Без опоры для рук и ног сиди на ягодицах. Вдруг - центрировани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20. Как медитировать в движущемся экипаж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В движущемся экипаже, ритмично покачиваясь - переживание. Или в стояще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экипаже, позвлив себе раскачиваться в замедляющихся невидимых кругах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21. Концентрируйся на боль в твоем тел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Проткни булавкой какую-либо часть твоей наполненной нектаром формы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мягко войди в отверстие и достигни внутренней чистоты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22. Рассматривай своё прошлое, не отождествля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Пусть внимание будет в том месте, где ты видишь какое-либо прошедше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обытие, и даже твоя форма, утратив свои нынешние черты, будет преобразована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23. Почувствуй объект и стань и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Почувствуй перед собой объект. Почувствуй отсутствие всех других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бъектов, кроме этого. Тогда, отбросив и чувствование объекта, и чувствовани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тсутствия объектов, осознай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24. Наблюдай за своим настроение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Когда возникает нерасположение или расположение к кому-либо, н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озлагай свое отношение на него, но оставайся центрированной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ом 2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25. Остановись!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В тот момент, когда у тебя появится побуждение сделать что-нибуд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становись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26. Смотри в лицо любому желанию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Когда приходит какое-нибудь желание, рассмотри его. Затем, внезапн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тбрось его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27. Исчерпай свои силы и упади на землю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Броди до исчерпания всех сил, и тогда, падая на землю, будь целостна в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этом падении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28. Вообрази себя теряющим всю энергию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Вообрази, что у тебя постепенно отнимают силу или знание. В момент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утраты выйди за пределы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29. Будь преданны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Преданность освобождает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30. Закройте глаза и прекратите их движени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Глаза закрыты, рассматривай своё внутреннее существо в подробностях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аким образом увидь свою истинную сущность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31. Смотри на объект как на единое цело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Смотри на чашу, не видя ни стенок, ни материала. В несколько мгновений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тань осознающей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32. Смотри на объект как будто в первый раз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Видь, как будто впервые, прекрасную личность или обыкновенный объект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33. Смотрите в бескрайнее неб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Просто гляди в голубое небо поверх облаков. Безмятежность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34. Тайный метод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Когда излагается основное мистическое учение, слушай. С закрытым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глазами, не мигая сразу стань абсолютно свободной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35. Смотри в глубокий колодец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На краю глубокого колодца смотри неподвижно в его глубины до тех пор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ка - дивность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36. Отводи себя полностью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Смотри на какой-либо объект, затем медленно отводи от него свой взгляд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а потом медленно отводи от него и свою мысль. Тогда..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37. За пределы слов и звуков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Дэви, представь себе санскритские буквы в этих наполненных медо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фокусах осознанности - сначала как буквы, затем более утонченно как звук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затем как наиболее тонкое ощущение. Затем, отбросив все это, будь свободна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38. Почувствуй себя в центре звуков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Купайся в центре звука, как в неумолкающем звуке водопада. Или, заткнув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уши пальцами, слушай звук звуков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39. Произносите на распев звук и станьте и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Медленно, нараспев произноси звук, подобный звуку “АУМ”. Когда звук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ойдет в полнозвучье, сделай то же само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40. Слушай умолкающий звук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В начале, и при постепенном утончении звука какой-нибудь буквы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оснись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41. Вслушивайся в звук струнного инструмент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Слушая звучание струнных инструментов, услышь их центральный звук: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аким образом, вездесущность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42. Используй звук, как проход к чувства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Громко, нараспев произноси звук, затем всё менее и менее громко по мер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ого, как чувство углубляется в эту безмолвную гармонию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43. Сфокусируйте своё внимание на язык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С приоткрытым ртом удерживай внимание на середине языка. Или же, когд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ыхание безмолвно идет внутрь, почувствуй звук “Х-Х-Х”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44. Метод для тех, у кого чувствительное ух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Центрируйся в звук “АУМ” без каких-либо “А” и “М”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45. Нараспев произноси слово, оканчивающееся на “АХ”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 Безмолвно, нараспев произноси слово, оканчивающееся на “АХ”. Тогда в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звуке “Х-Х-Х”, без каких-либо усилий - непосредственность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46. Закрытие ушей и сокращение прямой кишк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Заткнув уши путем сжатия и прямую кишку путем сокращения мышц, ввод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звук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47. Используй в качестве мантры своё им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Вводи звук своего имени и, через этот звук, все другие звуки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ом 3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48. В половом акте не ищи облегчени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В начале полового соития удерживай внимание на огне в начале и, так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одолжая, избегай последних тлеющих угольков в конц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49. Сотрясение в секс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Когда в объятиях твои чувства сотрясаются как листья, войди в эт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отрясени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50. Делай любовь без партнер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Даже вспоминание о соитии, без объятий, есть трансформация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51. Когда поднимается радость, стань ею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При радостной встрече с долго отсутствовавшим другом пропитывайся этой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радостью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52. Ешь и пей осознанн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Во время еды или питья стань вкусом пищи или напитка и будь наполнен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этим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53. Вспоминание самого себ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О лотосоокая, сладость общения, когда поёшь, смотришь, пробуешь н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кус, осознай, что ты существуешь, и открой жизнь вечную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54. Испытай удовлетворени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В чем бы ты не испытывала удовлетворение, при каком бы действии это н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оисходило, сделай это фактически существующим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ли по-другому делай всё, что доставляет тебе наслаждение, на чём бы оно н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сновывалось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55. Осознай промежуток между бодрствованием и сно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В тот момент сна, когда сон еще не наступил, а внешнее бодрствовани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уже исчезло, - в этот самый момент раскрывается Существовани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56. Думай о мире, как об иллюзи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Иллюзии обманывают, цвета определяют пределы, даже делимое являетс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делимым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57. Будь невозмутим желаниям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В состоянии крайнего желания будь невозмутима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58. Смотри в мир, как на спектакл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Эта так называемая вселенная кажется обманом, выставкой картин. Чтобы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ыть счастливой, так и воспринимай её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59. Стой посередине между двумя полярностям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О, возлюбленная, не обращай внимание ни на удовольствие ни на боль, н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 то, что между ними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60. Прияти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Цели и желания существуют во мне, как и в других. Так их и принима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зволь им трансформироваться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61. Воспринимай Существование, как морское волнени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Как вода порождает волны, как огонь порождает пламя, так и мы порождае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олны Вселенной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62. Используй ум, как дверь к медитаци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Где бы ни блуждал твой ум, во внутреннем или во внешнем, - это то само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место, это здесь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63. Осознай чувствующег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Когда ясно осознаешь что-либо некоторым конкретным органом чувств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удерживай это в сознании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64. В начале сильного ощущения осознай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В начальной стадии чихания, во время испуга, в состоянии тревоги, над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ездной, бросаясь в битву, при крайнем любопытстве, при появлении 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счезновении чувства голода - будь непрерывно осознающей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65. Не суд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Чистота других учений для нас чистотой не является. Ничто в реально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мире не воспринимай как чистое или нечисто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66. Осознай то, что никогда не изменяется в теб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Будь разнообразно одной и той же с другом и с постооронним, пр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уважении и при неуважении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67. Помни, что всё изменяетс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Здесь сфера изменения, изменения, изменения. Посредством изменени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уничтожь изменени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68. Оставь надежды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Как курица пестует своих цыплят, так пестуй отдельные знания, отдельны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ступки - в реальности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69. Стань выше рабства и свободы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Поскольку, воистину, рабство и освобода являются понятиям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тносительными, то эти слова только для тех, кто ужасается этой Вселенной. Эт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селенная - отражение умов. Как видишь ты много солнц на воде, пораждаемых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дним солнцем, так относись и к рабству и освобождению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70. Визуализируй лучи света, поднимающиеся вдоль твоего позвоночник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Считай свою сущность лучом света, идущим от центра до центра вверх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доль позвоночника; так в тебе поднимается жизненность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71. Визуализируй вспышку света, перепрыгивающего с одной чакры на другую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Или в промежутках между ними, ощути это, как молнию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72. Ощущай присутствие вечного существовани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Ощущай космос как полупрозрачное вечноживущее присутстви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ом 4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73. Стань чистотой безоблачного неб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Летом, когда ты видишь всё небо бесконее и чистое, войди в подобную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истоту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74. Ощути в своей голове всю Вселенную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Шакти, смотри на всё пространство так, как если бы оно во всем свое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еликолепии было поглощено твоей головой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75. Вспоминай себя, как свет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Когда бодрствуешь, спишь, видишь сны, осознавай себя как свет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76. Растворись в темнот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Во время дождя тёмной ночью войди в эту темноту, как в форму форм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77. Извлечение внутренней темноты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В ночь, которая не яявляется безлунной и дождливой, закрой глаза 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йди темноту перед собой. Открывая глаза, видь темноту. Таким образо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достатки исчезают навсегда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78. Развивай чистое внимани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На чём бы ни остановилось твоё внимание, в этот самый момент -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стигай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79. Фокусируйся на огн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Фокусируйся на огне, поднимающемся от кончиков пальцев ног вверх через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вою форму, до тех пор пока до тла не сгорит тело - но не ты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80. Представь, как сгорает весь мир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Медитируй на воображаемый мир, сгораемый дотла, и стань существом выш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еловека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81. Все сходится в твоем существ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Как, субъективно, буквы сливаются в слова, а слова в предложения, 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ак, объективно, круги сливаются в миры, а миры в принципы, найди, наконец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се это сходящимся в нашем существ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82. Чувствуй, не думай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Ощущай: моя мысль, я, внутренние органы - внутренняя сущность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83. Перемести свой фокус на промежутк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До появления желания и до познания как могу я сказать “Я есть”?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Рассматривай. Растворяйся в красот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84. Отдели себя от своего тел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Отбрось привязанность к телу, осознавая, что Я везде. Тот, кто везде -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радостен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85. Думай ни о че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Думание ни о чём приведёт к снятию ограничений с ограниченной личности. </w:t>
      </w:r>
    </w:p>
    <w:p>
      <w:pPr>
        <w:pStyle w:val="Style15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86. Вобрази невообразимо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Предположи, что ты созерцаешь нечто за пределами восприятия, з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еделами понимания, за пределами небытия. Это - ты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87. Чувствуй: «Я есть»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Я существую. Это моё. Я есть это. О, возлюбленная, даже в этом познай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еспредельность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88. Познай познающего и познаваемо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Каждая вещь постигается через осознавание. Личность блистает в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остранстве благодаря осознаванию. Осознавай одно существо, как познающего 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знаваемо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89. Включи всё своё существ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Возлюбленная, пусть в этот момент будут включены ум, знание, дыхание 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форма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90. Слегка прикоснись к своим глаза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При прикосновении к глазным яблокам как перышком лёгкость между ним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ткрывается в сердце и там распространяется космос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91. Испытай своё эфирное тел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Добросердечная Дэви, войди в эфирное присутствие, распространяяс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алеко выше и ниже своей формы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ом 5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92. Осознавай моменты отсутствия мыслей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Направь свою умственность в невыразимое совершенство выше, ниже 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нутрь своего сердца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93. Полагай тело беспредельны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Рассматривай любую часть своей настоящей формы, как беспредельн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бширную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94. Почувствуй себя насыщенны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Почувствуй свою субстанцию - кости, плоть, кровь насыщенным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смической сущностью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95. Концентрируйся на грудях или на основании пенис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Почувствуй прекрасные качества созидательности, пронзающие твои груди 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инимающие изысканные формы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96. Смотри в неограниченное пространств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Оставайся в каком-нибудь месте, бесконечно обширном, свободном от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еревьев, холмов и обитателей. Оттуда придёт конец давлений ума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97. Наполни бесконечное пространство своим телом блаженств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Рассматривай пространство, заполненное веществом, как своё собственно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ело блаженства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98. Почувствуй покой в своём сердц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В любом удобном положении постепенно наполняй пространство между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дмышками великим покоем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99. Распространяйся во всех направлениях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Почувствуй себя наполняющим все направления - и далеко, и близко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100. Оставайся отдельны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Умение разобраться в объектах и субъектах одинаковы как дл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осветлённого, так и для непросветлённого человека. Первый имеет лишь одн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остоинство: он всегда остается в субъективном расположении духа, не теряетс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 вещах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101. Верь, что ты всесилен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Верь, что являешься всемогущей, всеведущей, всенаполняющей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102. Вобрази дух внутри и во вн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Представляй дух одновременно внутри и вокруг себя, пока вся Вселенна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станет одухотворённой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103. Не борись с желание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Сосредоточив всё своё сознание в самом начале желания, познания - знай. </w:t>
      </w:r>
    </w:p>
    <w:p>
      <w:pPr>
        <w:pStyle w:val="Style15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104. Пределы восприяти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О, Шакти! Каждое конкретное ощущение ограничено, исчезая в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семогуществ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105. Осознавай единство существовани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В истине все формы нераздельмы. Нераздельны вездесущее бытиё и тво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обственная форма. Воспринимай всё как сделанное из этого сознания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106. Стань каждым существо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Почувствуй сознание каждого, как своё собственное. И так, отбрасив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заботу о себе, стань каждым существом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107. Знай, что существует только сознани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Это сознание существует как всё живое, и ничто другое не существует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108. Стань своим собственным внутренним проводнико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Это сознание есть путеводный дух каждого. Будь им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109. Почувствуй своё тело, как пустоту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Представь, что твоя пассивная форма есть пустое помещение со стенами из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жи - пусто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110. В деятельности будь игривы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Играй, благословенная. Вселенная - пустая оболочка, в которой твой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разум резвится беспредельно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111. За пределами знания и незнани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Возлюбленная, медитируй над знанием и незнанием, существованием 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существованием. Затем оставь и то и другое в стороне от того, чем ты можеш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ыть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112. Войди в пространство внутр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Войди в пространство - безопорное, вечное, безмолвное.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В начале полового соития удерживай внимание на огне в начале и, так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одолжая, избегай последних тлеющих угольков в конц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шо: Cекс может быть очень глубоким удовлетворением, он по многим причина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может отбросить вас обратно к вашей целостности, к вашему естественному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стинному бытию. Эти причины следует понять. Прежде всего, половой акт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является актом тотальным. Вы избавляетесь от ума, от уравновешенности. Вот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чему люди так боятся секса. Вы отождествляете себя с умом, а секс являетс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актом не-ума. Вы теряете голову; во время полового акта головы у вас нет. Нет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икаких рассуждений, никаких умственных процессов. А если какие-нибуд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умственные процессы все-таки остаются, то половой акт не является истинны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стоящим. Тогда нет никакого оргазма, никакого удовлетворения. Тогда сам п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бе половой акт становится чем-то локальным, некоторой функцией мозга, т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сть тем, чем он всегда и является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антра использует половой акт для того, чтобы сделать вас целостными, но тогд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 должны входить в него очень медитативно. Тогда вы должны входить в нег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забыв все, что вы слышали о сексе, все, что вы учили о сексе, все, чт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рассказывало вам общество: церковь, религия, школьные учителя. Забудьте об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сем и погрузитесь в него во всей своей тотальности. Забудьте про контроль!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нтроль является барьером. Не контролируйте его, пусть он лучше овладеет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ами. Входите в него так, как будто вы сходите с ума. Состояние «не-ума»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глядит подобным сумасшествию. Станьте телом, станьте животным, потому чт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животное является целостным. А что касается современного человека, то тольк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кс, кажется, является самой легкой возможностью сделать вас целостны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тому что сексуальный центр является самым глубоким биологическим центро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нутри вас. Вы из него рождаетесь. Каждая ваша клетка является половой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леткой; все ваше тело является явлением сексуальной энергии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 сутре говорится: В начале полового соития удерживай внимание на огне в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чале и, так продолжая, избегай последних тлеющих угольков в конце. И в это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ся разница. Для вас половой акт является высвобождением, облегчением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этому, когда вы входите в него, вы спешите. Вы желаете только облегчения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удет высвобождена переполняющая вас энергия; вы почувствуете себя спокойней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вободней. Это спокойствие представляет собой просто слабость. Переполняюща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ас энергия создает напряжение, возбуждение. Вы чувствуете, что что-то должн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ыть сделано для снятия напряжения. Когда энергия высвобождается, вы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увствуете слабость. Вы можете принять эту слабость за расслабление. Поскольку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озбуждения больше нет, переполняющей вас энергии больше нет, то вы может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расслабиться. Но это расслабление является отрицательным расслаблением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Эта сутра призывает не спешить и не стремиться к завершению, а оставаться в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амом начале. Половой акт состоит из двух частей – из начала и завершения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ставайтесь в начале. Начальная часть является более расслабленной, теплой. Н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спешите двигаться к завершению. Полностью забудьте про завершени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 начале полового акта удерживай внимание на огне в начале. Пока вы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ереполнены, не думайте о расслаблении; оставайтесь с этой переполняющей вас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энергией. Не стремитесь к эякуляции, полностью забудьте о ней. Оставайтес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сецело в этом теплом начале. Оставайтесь со своей любимой или со свои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любимым так, как если бы вы стали единым целым. Создайте круг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сть три возможности. Встреча двух любовников может создать три фигуры – тр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геометрические фигуры. Одной фигурой является – квадрат, другой – треугольник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 третьей – круг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Это одни из древнейших алхимических и тантрических анализов полового акта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бычно, когда вы участвуете в половом акте, в нем принимают участие не дв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щности, а четыре, что составляет квадрат: в нем четыре угла, потому что вы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разделены на две части – на думающую часть и на чувствующую часть. Ваш партнер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акже разделен на две части; вас всего четыре действующих лица. Здес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стречаются не два действующих лица, а четыре. Это толпа; здесь, в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ействительности, невозможна какая-либо глубокая встреча. Здесь четыре угла, 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стреча является просто фальшивой. Она выглядит как встреча, но таковой н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является. Здесь не может быть никакого общения, потому что ваша более глубока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асть скрыта и болеее глубокая часть вашего партнера скрыта тоже. Встречаютс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олько две головы, встречаются только два мыслительных процесса, но не дв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оцесса чувств. Они скрыты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торой тип встречи можно уподобить треугольнику. Вас двое – это два угла в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сновании треугольника. На какое-то мгновенье вы становитесь единым целы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добно третьему углу треугольника. На какое-то мгновенье вы как пар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счезаете и становитесь одним лицом. Такое слияние лучше, чем квадратно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тому что хотя бы на один момент вы становитесь единством. Это единство дает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ам здоровье и жизненную силу. Вы чувствуете себя ожившими и помолодевшими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о наилучшим является третий тип встречи, третий тип встречи являетс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антрическим: вы становитесь кругом. В нем нет никаких углов, и встреча ваш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лится не один момент. Встреча, на самом деле, является вневременной; в ней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т никакого времени. И это может случиться только в том случае, если вы н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тремитесь к эякуляции. Если вы стремитесь к эякуляции, то встреча становитс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реугольной, – потому что в тот момент, когда имеет место эякуляция, теряетс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очка контакта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ставайтесь в начале, но двигайтесь к завершению. Как оставаться в начале?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ужно помнить о многом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о-первых, не воспринимайте половой акт как путь, который куда-то ведет. Н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оспринимайте его как средство, он является целью сам по себе. У него нет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цели, он не является средством для достижения чего-либо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о-вторых, не думайте о будущем, оставайтесь с настоящим. И если вы не сможет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ставаться в настоящем в начальной части полового акта, то вы никогда н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можете оставаться в настоящем, – потому что сама природа полового акт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акова, что вы вбрасываетесь в настояще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ставайтесь в настоящем. Наслаждайтесь встречей двух тел, встречей двух душ;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ливайтесь друг в друга, сплавляйтесь друг с другом. Забудьте о том, что вы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уда-то собираетесь. Оставайтесь в текущем моменте и сплавляйтесь друг с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ругом. Теплота, любовь – вот что создаст условия для сплавления двух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участников полового акта друг с другом. Вот почему в тех случаях, когд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икакой любви нет, половой акт превращается в поспешный акт. Вы использует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ругого; другой является только средством. А другой использует вас. Вы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эксплуатируете друг друга, а не сплавляетесь друг с другом. При наличии любв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 можете сплавиться. Это сплавление в начале полового акта даст много новых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озможностей для проникновения в суть явлений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сли вы не торопитесь завершить половой акт, то он постепенно становится вс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менее и менее сексуальным и все более и более духовным. Половые органы такж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плавляются друг с другом. Между энергиями двух тел случается глубоко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езмолвное общение, и тогда вы можете оставаться вместе часами. Это пребывани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месте со временем становится все глубже и глубже. Но не рассуждайт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ставайтесь глубоко погруженными в настоящий момент. Это становится экстазо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амадхи, космическим сознанием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антра утверждает, что не надо стараться избегать противоположного пола – эт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возможно. Наоборот, нужно использовать саму природу, чтобы превзойти ее. Н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ражайтесь; принимайте природу для того, чтобы превзойти ее, выйти за е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еделы. Если это общение с любимой или с любимым осуществляется без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акой-либо цели в уме, то вы сможете оставаться в начальном состоянии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озбуждение является энергией. Вы можете потерять ее; вы можете подойти к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ершине. Тогда энергия теряется, и за этим следует депрессия, за этим следует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лабость. Вы можете воспринять это как расслабление, но это отрицательно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явлени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антра дает вам измерение высшего расслабления, являющегося положительным. Об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артнера сплавляются друг с другом, давая друг другу жизненную энергию. Он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тановятся кругом, и их энергия начинает двигаться по кругу. Они дают друг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ругу жизнь, они обновляют друг другу жизнь. Никакая энергия не теряется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Энергии, скорее, становится еще больше, поскольку в результате контакта с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отивоположным полом возбуждается каждая клеточка вашего тела. И если вы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можете слиться в этом возбуждении, не доводя его до вершины, если вы сможет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ставаться в начале, не разогреваясь, а просто оставаясь теплыми, то тогда эт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ве «теплоты» встретятся и вы сможете продолжить половой акт в течение очен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олгого интервала времени. Без эякуляции, без выбрасывания энергии эт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евращается в медитацию, и благодаря этому вы становитесь целостными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лагодаря этому ваша расщепленная личность больше не расщеплена; отдельные е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асти соединены мостом. (Ошо, Тантра).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eastAsia="MS Mincho;ＭＳ 明朝" w:cs="Arial" w:ascii="Arial" w:hAnsi="Arial"/>
          <w:sz w:val="22"/>
          <w:szCs w:val="22"/>
        </w:rPr>
        <w:t xml:space="preserve">Истолкование Сутр Шивы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Мастером Сия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АНТР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антра - величайшая наук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о знания в ней не ментальны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на Жизнью Самой являетс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оходя через секс тотально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кс для Тантры -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нструмент трансформации сознан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правляющий вас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 трансцендентальное состоян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где всякая зависимость растворяетс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иходит освобожден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рожденное СоЗнание открываетс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 получаете прозрени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аже яд может быть лекарство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сли вы сможете его принять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антра - эТО ТОтальное принятие Жизни -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ого, что отбрасывалось векам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 вы вынуждены были подавлять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на утверждает, что вы не может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ыть хозяином сексуальной энерги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ё неукротимого поток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тому как она в действительност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является единственным вашим истоко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жизненной силой, её движение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сключающим всякое разделен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то ведет к страданию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удовлетворенности, боли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антра - это лекарств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сцеляющее вас от зависимостей и неволи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 становитесь Единым Целы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 рекой божественного Знан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ичем не обусловленного 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разделенного Сознания.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антра - современная наук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ткрывающая тайное -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ак цивилизация, сегодняшний мир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елает вас нереальным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скусственными, неестественным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живущими в безответственност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 своей истинной природ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антра отправляет вас в поиск Себ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того, что ваш ум находит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ледуя техникам и терминологи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евращая Тантру в новую демагогию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 запредельном переживани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торое вы имеете в своём новом желани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руг другом насладитьс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удовлетворяя лишь свои амбиции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антра открывает двери в себя исследовател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на не предлагает вам быть слепым последователе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ритуалов и традиций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на даёт вам принцип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дход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 живым и актуальным для вас вопроса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на является самой жизни спросом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антра не опирается на техники и знан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ак получить лишь новые переживан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торые не востребуются вам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ля расширения, трансформации сознания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антра учит вас ответственност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тобы остановить процесс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альнейшего становления вас неестественным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реальными, показывая ва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актуальные ситуации жизн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оисходящие с вами в действительност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 которых вы можете раст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т внешнего к внутреннему себя осуществлению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тобы выбраться наконец-то из умозабвен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ткрыть себя сознан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а не пустое тантрическое знани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механического подъёма сексуальной энерги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тобы в неё периодически окунатьс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 хоть как-то таким образом за жизнью гнаться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АНТРА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антра - не доктрин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принцип, не философи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 даже не традиц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антра - способ расширения сознан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ума фикц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а его истинная эволюц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качок в запредельное, от знания к незнанию -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динственная ее контрибуция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ка вы не станете други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 не сможете понять Тантру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бо это не интеллектуальное сужден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антра - это СЕБЯ проЖИВан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ознания нового рожден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это, когда во всем вашем существ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является Желание Себя Бога происхожден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 вы тотально в Жизнь погружаетес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оявляя беспредельную смелость и довер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обой являетесь, не теряя целостнос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сем рискуете, чТОбы не происходил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Жизни себя отдава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аже если бы умереть пришлос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 это бы вас не остановило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антра - это ваша реальнос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ашей естественности актуальнос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гда вы находитес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 круговороте жизненной энерги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оживаете не заботясь о её движени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 о том, что случитс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антра - это возможност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бе Богу открытьс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 Любви и довери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рансформиру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мистерию сексуальной энерги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ё зависимость и обусловленност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 осознанность СЕБЯ Движения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антра дает вам измерение высшего расслаблен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гда оба партнера сплавляются друг с друго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жизненную энергию излуча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тановятся КРУГО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ичего во вне не теря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рансформируя двойственност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 цело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ожественную невинност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брета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бя Истинног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Здесь и Сейчас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игьяна Бхайравой -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запредельным сознание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отально пребывая.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Ы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24. Наблюдай за своим настроение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Когда возникает нерасположение или расположение к кому-либо, н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озлагай свое отношение на него, но оставайся центрированной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 любите или ненавиди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го в этом видите?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гда что-то происходит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 чувствах к другому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 пропускаете дорогу к дОМу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бо объект вашего внимани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от, кто находится под влияние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энерги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торая из вас исходит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о не она -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ругой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ашим объектом себя находит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 проецируете на него свои чувств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го видите причиной отношений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забывае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то Жизни искусство -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межличностное сношени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бя забывае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гда другог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центром происходящего считает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"когда возникает нерасположени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ли расположение к кому-либ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возлагай свое отношение на него..."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это то самое врем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тобы посмотреть на себя самого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ставайся центрированны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 себе присутствуй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зависимо от тог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любишь или ненавидиш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 другом отсутствуй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вигайся ближе к центру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сточнику чувства в себ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отвлекайся внешним объекто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н лишь периферия в Теб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Центр циклона ТЫ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вигайся в себя, внутр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ез суеты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спользуй любовь, ненависть, грус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трах, недоверие, гнев..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СЁ будет пус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зывающее в тебе подогрев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эмоций, желаний, страстей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инимай их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ак самых дорогих гостей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проецируй ничего на другог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бо нет источника иног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роме ТЕБ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генерирующего себЯ - т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то вызывают друзья или враг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свобождая в тебе энергию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мог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й естественно пролитьс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о всей полноте освободиться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закрой глаз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нутрь себя ид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ерез любовь или гнев -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бя НАЙД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мотри на эТ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БЛЮДАЙ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се, что видишь растворяй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сточником происходящег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тановис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и на что внешнее не ведис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йди Себя ОТКРОВЕН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сознавая другое измерени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Жизни и Мира иног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стинного, таког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аким Он Есть всегд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зависимо от тог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уда течет жизни вода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спользуй чувств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вигайся внутр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ткрой исТОчник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тобы УМ повернут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 нужнОМ направлени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тобы не жит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здесь отныне в забвении.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48. В половом акте не ищи облегчени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В начале полового соития удерживай внимание на огне в начале и, так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одолжая, избегай последних тлеющих угольков в конц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кс - глубочайшее жизни удовлетворен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н может вернуть вас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 вашему естественному бытию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кс - возможность нового вас рожден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ерез секс вы узнаёте сущность свою -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ум и уравновешенность уходят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 нет никаких рассуждений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ргазм и удовлетворение приходят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током энергии сексуальной в движен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 если вы тотально становитесь тело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оживая своё животное естеств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 неизбежно почувствуете себя целы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центром циклон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только биологическим существом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ля того, чтобы это с вами случилос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лностью забудьте о половом акте и его завершени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ставайтесь в его начале бдительностью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 его продолжение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спеши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потворствуйте горячности и возбуждению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 сексуальной энергией теки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увлекая себя потоками её движен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 себя наблюдателя смотри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сваливаясь в страстное вожделен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удерживайте себя в процессе разгорания пламени секс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збегайте любых эксцессов, ведущих к эякуляци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ливайтесь вместе с возлюбленной в невремень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блимацией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диным целым с ней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ругом  энергии оставайтес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дним Сознанием проливайтес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исутствуя в настояще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стречей двух тел, двух душ наслаждайтес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руг в друга вливаяс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обой друг в друге растворяясь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торопитесь завершить половой акт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вигайтесь от сексуальности в духовнос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ечностью поглощаяс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бретая безмолвность истинного общен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гружаясь в глубину своего происхождени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стоящи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олько тогда это становитс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стинным экстазо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амадх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смическим сознание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огом Себя Творящи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дним СВЕТо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Обой Сияние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Здесь и Сейчас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в предстоящем.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49. Сотрясение в секс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Когда в объятиях твои чувства сотрясаются как листья, войди в эт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отрясени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гда ум контролирует что-либ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ам не избавиться от этог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где бы он ни был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ловой акт для ума не исключен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ум делает всё для его ограничения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гда сотрясение в секс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альше к центру распространяетс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увства и тело берут верх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нтроль ума теряетс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озникает недоверие, страх и сомнен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граничивающие чувств сотрясения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о именно позволение сотрясения в секс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едет к глубочайшему в него погружению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обыкновенному удовольствию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тому что когда вы сотрясаетес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ловым акТОм довольствуяс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энергия экстазОМ течет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трясающей вибрацией проходит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ожественностью распространяяс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 все, что сдерживало, уходит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сопротивляяс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живает каждая клетка вашего тел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 начинаете растворятьс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 объятьях любимог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тановитесь более целы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отивоположное исчезает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войственность трансформируетс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динственность случаетс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ТО Чистым Сознанием называется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ксуальная энергия похожа н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ЕТЕР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о корней сотрясающий дерево Жизн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ТОкОМ Сознан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онизывающим всё на СВЕ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аже то, что является неподвижным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 сотрясаетесь, вибрируе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анцует каждая клетка вашего существ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 находите Себ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дины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разделённым Сознанием Неума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ело не в том, что сотрясается ваше тело -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сё Существование Потрясаетс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гда ДВА в ОДНО сливаются Целы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ум исчезает, Жизнь случаетс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войственность уходит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РУГОЙ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Обой рождается не тело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объятным космосОМ приходит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доверие, страх, сомнени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растворяютс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динств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воим Течением тебя находит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сё, что было отдельным, становитс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Целым, АдвайТОй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двойственностью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знанием - космической силой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ебя Сознания.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50. Делай любовь без партнер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Даже вспоминание о соитии, без объятий, есть трансформация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 для партнера в сексе лишь дверью являетес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занимаясь любовью вмес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 самом дел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 с Собой Существованием встречаетесь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ходите через другого в Цело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бя теряя исчезае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ливаясь жизнью с Жизнью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диным поТОком Сознания пребывает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 если вы пережили эт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знали секс с партнером в реальност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 можете вспомнить свои ощущения в одиночеств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го актуальности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эТО немного трудно, но случаетс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сли вы имели соответствующи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ереживания и впечатлен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сли вдвоём у вас получаетс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 вы познали момент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ак ЕДИНое ощущен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гда вы были не здесь -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лишь движение вибрирующей энерги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бразовывалось кругом её течени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ез другог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олько тогда через вспоминание эТОг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у вас всё получится снова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споминая, двигайтесь так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ак будто вы действительн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ходите в половой акт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елайте всё, что вы делали с партнеро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закройте глаз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исутствие его ощутите снов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ойдите в процесс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едставьте себе, что вы рядом лежи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чувствуйте себя тело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отрясающимся и вибрирующим, как в соити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звольте ему делать эТ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вигайтесь глубже, больше твори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забудьте о том, что вы ес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а другого нету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дите во все, как в реальнос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исутствуйте в ней, наслаждайтесь ею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ля вас появится новая актуальност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рансформации сознани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ерез ВСПОМИНАНИЕ СЕКС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о без объятий другог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где вы растворяетес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 Целом Существовани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рождая Себя необусловленны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ознанием Новым.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51. Когда поднимается радость, стань ею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При радостной встрече с долго отсутствовавшим другом пропитывайся этой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радостью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увствовать - значит быть с открытым сердце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полненным иррациональным знание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ем, что вызывает эмоции -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торичный импульс осознаван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озникающий в акте воприятия жизн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ак радость, гнев, страдан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ревог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ли иное переживан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ткрывающее собой к Себе дорогу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о каждый раз, когда вы испытываете радос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ам кажется, что она приходит извн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пример от вашего друг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 которым не виделись много дней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 действительности это не так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радость всегда внутри вас, как и страх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ругой лишь помогает им выйти наружу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тобы в себе ты их смог обнаружи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елая все очевидным и явны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сякий раз, когда это приходит случайн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ставаясь центрированны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 своём внутреннем ощущени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а не во внешнем - с другим в общении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гда в вашем сердце возникает радос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концентрируйте на ней вниман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чувствуйте ее сладос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таньте ею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сознайте ее влияни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усть другой останется на периферии жизн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е пристрастие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 же двигайтесь в центр ощущения вашего счастья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оделывайте это и с отрицательными эмоциям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гда вы в гневе, ему не потворствуй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концентрируйтесь на друго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приставайте к нему с вопросами и знание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таньте гнево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звольте случиться ему в вас сознание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чувствуйте себя им во всё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оживите его в тотальности пребыван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давайте волю в ментальности ожидания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рассуждайте, не говорите ничего сейчас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гнев силой сознания раствориться в вас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 благодарности к другому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за то, что он помог вам снов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ткрыть его, как отрицательную эмоцию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торая покинет вас, исчезнув полностью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сли позволите быть себе лишь осознанностью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тобы все это пережить, никого не обвиня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лишь собой в себе пребыва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се препятствия растворя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кончательно с ними и расставаяс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Здесь и Сейчас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дни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сознаванием себя лишь оставаясь.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52. Ешь и пей осознанн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Во время еды или питья стань вкусом пищи или напитка и будь наполнен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этим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ищите ощущений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щите чувствительность -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ашу способность прикосновений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гда вы прикасаетесь к чему-либ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 переживаете свою уязвимост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 одновременно становитесь ею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кунаясь в свою растворимост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увствуете жизнью себя полне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нимаете, что вы живой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вигаясь глубже в себ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меле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ткрываете дверь домой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амому существованию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оверя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лишь своему истинному проживанию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увствовать вкус значит быть живы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ходясь в состоянии своего присутствия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икасаясь чувствами к други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 находите для себя напутстви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вигаться глубж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дт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стигая себя, свои переживан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ак то, что есть теперь на пути -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аше истинное пребывани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гда, например, вы пьете воду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 испытываете ощущен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торые могут стать результато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ашего истинного насыщения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закройте глаза, пейте медленн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автоматечески пить не над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ак будто вам нет до этого дел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чувствуйте вкус воды, её прохладу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разливающуюся по всему вашему телу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тановитесь вкусом, самой прохладностью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ерез прикосновение к воде языко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полняйтесь её влажностью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торая передается с очередным глотко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оникайте глубже в чувствительнос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ткрывая жизни своей волну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ереживите себя насыщеннос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растите в ней, пейте её одну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полняйтесь ею до тог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ка с вами жизнь не случитс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 вы не почувствуете себя самог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ак, что не сможете отлучитьс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ольш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т Света Сознани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бя Одного.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53. Вспоминание самого себ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О лотосоокая, сладость общения, когда поёшь, смотришь, пробуешь н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кус, осознай, что ты существуешь, и открой жизнь вечную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 движетесь, живё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хотя движением себя не осознаё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помните о том, что вы ес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гда говорите, поёте, смотри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щущаете на вкус, когда что-то пробует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лишь иногда вы сознаёт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о, что во вне находи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о не собственное существован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торым себя обретё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гда осознаете самого себ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нешнее отбросите, УМ превзойдё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йдете за его пределы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 Жизнью встретитесь смел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ставляя все, что был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ставаясь СОБОЙ в тО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ТО сердце ваше открыл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ак истину себя единственную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отражённую умо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обой переживаемую сейчас - не пото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едущую вас к внутреннему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огом обитаемОМу Пространству Себ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икем НЕ знаемОМу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лишь Вечным ЕДИНым потокО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ознания Проливаемому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Эта техника: "О лотосоокая, сладость общен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гда поёшь, смотришь, пробуешь на вкус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сознай, что ты существуешь, и открой жизнь вечную"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 САМОВСПОМИНАНИ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где нет другого желан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роме как ПОМНИТЬ о СЕБЕ пребывании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споминайте СЕБЯ, что бы вы не делал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где бы не находились, куда бы не следовал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чувствуйте, что вы есть, не разглагольствуй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ставайтесь в эТОм Здесь, попробуйт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эТО трудно, но если вы будете насТОйчивы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но случитс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 вам никогда больше не удастс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т Целого отлучитьс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 части разделитьс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елая то, что УМ оставить боится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сли вы гуляете или поё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мните, что вы есть, что вы живё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допускайте мысли ни ОДНОй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 в ощущении себя живой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ставайтесь собой, не убегайте в у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следуйте, не рассуждай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ереполняясь потоком ду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осТО ощутите Жизни прикосновен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мните СЕБЯ Её дуновение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етрОМ Себя рождение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ознания происхождение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бо вы Есть Здесь и Сейчас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 Были Всегда лишь Присутствием Вас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ДНИМ Сознанием Себя Творение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 никогда не были никаким другим -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ас осуществлением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блюдение бессловесного вас ощущени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аёт вам проблеск Себя Мгновения -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 отбрасываетесь в Центр вашего Существован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тановясь зеркалом - не внимание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ходите за пределы ума, его знан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тражений и всякого рода воображений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Здесь вы реальны и в то же время экзистенциальны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 нет другого момента, кроме тог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ТО Есть Жизнь, а не ума эксперименты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гда в один момент - вы здесь живущий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 другой - осознающий ментальн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пающийся в прошлом своём, не реальном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о вы Есть ТОлько Теперь -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 эТО ЕДИНственная Дверь Быть Осознанны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только в момен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о и в ТЕЧЕНИИ всей вашей жизни, поверьт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реальное не может быть вечны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тождествляя себя с ни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 пропускаете жизнь беспечн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бретая страх с этим расстатьс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 одновременно хотите за жизнью угнатьс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бя найт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о находите лишь желание и знания на пути -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скусственное вас осознавание.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54. Испытай удовлетворени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В чем бы ты не испытывала удовлетворение, при каком бы действии это н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оисходило, сделай это фактически существующим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ли по-другому делай всё, что доставляет тебе наслаждение, на чём бы оно н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сновывалось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гда вы находитесь в удовлетворени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удьте наполнены и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ставайтесь в тонком себя ощущени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отвлекайтесь ничем други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ем бы не было вызвано он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 теперь удовлетворение само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ищите причины его происхожден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объясняйте себе откуда оно взялос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но жизни самой течен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О, чТО Богом Здесь пролилос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тало фактически существующим вам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ак нечто прекрасно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ающее вам блаженств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стинное присутствие естеств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амо совершенство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это счастье - наполняйтесь и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вигайтесь в том, что ес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ищите себя други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оглядывайтес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икуда не стремитес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щутите себя на вкус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обой в себе растворитес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полняйтесь сладостью и благоухание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вигайтесь через впечатлен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ставляя все свои желания.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55. Осознай промежуток между бодрствованием и сно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В тот момент сна, когда сон еще не наступил, а внешнее бодрствовани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уже исчезло, - в этот самый момент раскрывается Существовани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аше сознание разделено на два: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 чистое, незамутненное его состояни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 то, что исходит от ум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го запрограммированного подсознания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гда вы бодрствуете или спи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ак или иначе в уме сиди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ерепрыгивая из одного состоЯниЯ в другое -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этому никогда не остаетесь в поко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сегда один и тот же механизм включен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скольку ум ассоциативным мышлением усыплен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аше сознание всегда определен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дпрограммами ума схвачено оно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гда вы бодрствуете, вы знаете, как вам быть..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пите - все то же кино продолжаете крути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озвращаясь в непрожитое вам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о сне и на яву одинаково остаетесь снами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тобы найти необусловленное сознан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кунитесь в незапрограммированное себя состоян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 ТОт мОМент, когда сон еще не пришел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а период бодрствования уже ушел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закройте глаза, двигайтесь смел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ставаясь бдительным, расслабьте тел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щутите его тяжесть, ничего не дела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осто ждите происходящему следу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чувствуйте эт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гда бодрствующее сознание исчезает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является неуловимый момент света -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маленький промежуток чистого осознаван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БЯ истинного вспоминани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о вы не можете это сделать прямо сейчас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ужно время, чтобы получилось у вас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спешите, экспериментируйте, жди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ставайтесь бдительным, смотрите..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олько тогда вы получите пониман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то именно посередине - между бодрствованием и сно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 этот самый момент раскрывается Существовани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днажды вы осознае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то не бодрствуете и не спи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йме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то вы летите в бездонную пустоту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торой себя ощутите, подхватывая на лету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ереживани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ого, что пусТОтой становитес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сли в ПОЛЕТЕ не остановит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бя Осознавание.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56. Думай о мире, как об иллюзи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Иллюзии обманывают, цвета определяют пределы, даже делимое являетс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делимым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 этом мире ничто не определено -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се известное иллюзией разделен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 простое и сложно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 иллюзии вы ищите истинное и ложно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понима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то жизнь всегда жива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на является потоком изменений неопределенны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 движении собой лишь осуществленны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ез какой-либо возможности для вас реши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то есть чт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 каким ему быть, в надежде на т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то вам удастся схватит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сновную суть вашего Естеств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одолжая жить в разделенности ума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о если вы сможете себя убедит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 том, что любое ваше решени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поможет вам истину откры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бо оно всегда является иллюзорны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 обратитесь к самому себ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езусловн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являющемуся единственным место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где вы можете обрести свой истинный центр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как известно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а возвращаясь к самому себ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 придете к истин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 тому, что является несомненным везд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абсолютным во все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то бы и когда вы не видели в нем.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57. Будь невозмутим желаниям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В состоянии крайнего желания будь невозмутима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икакое свое желание вы не можете осуществи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тому что всегда стремитес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го выразить или подави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 что достаточно лишь ситуаци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ля бессознательной вас провокации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ознание же всегда свидетельствует желан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блюдая его со стороны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является понимание его глубины -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ого, чем оно является на самом дел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а не того, что вы иметь хотели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стинное желание не определен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бо жизнью самой осуществлен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ак возможность расстаться, не обрест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о, что оставляет в зависимост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 обусловленности с предметом вашего желан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рождаемой бессознательностью и непонимание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воей истинной природы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ледуя лишь желаниям ума в угоду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 этой технике: "В состоянии крайнего желания будь невозмутима"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желание секса используется выразим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где вы участвуйте, как зрител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ли посторонний наблюдател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возмущенный страстью желания искатель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ставаясь свидетельствующим происходяще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 ощутите себя парящи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д облаками собственных желаний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тбросив множество непониманий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чувствуете себя центрированным и невозмутимы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мир перестанет быть для вас страданием неукротимы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гущаемым обусловленностью и нереализованным желание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 становитесь понимание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хозяином самого себ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видетельствующим Сознанием Жизн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е Огня.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58. Смотри в мир, как на спектакл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Эта так называемая вселенная кажется обманом, выставкой картин. Чтобы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ыть счастливой, так и воспринимай её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Жизнь - представление, лила, игр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грандиозное шоу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се люди по сути в ней детвор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о выглядят они по-другому -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чень серьёзными во все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жизнью схваченными тотальн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забоченными ночью и дне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живущими здесь реальн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иртуально везде пребывающим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собой себя проживающим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а идеями озабоченны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 свершениями замороченны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тсюда страх, страдан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за будущее переживан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способность увидеть, поня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то делать, чтобы счастливым стать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тобы все это измени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ужно перестать серьезным быть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смотреть на жизнь, как на спектакл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где вы играете рол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о не придуманны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а те, что исполняются по вол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жизни происхождень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езо всякого к этому добавлени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о стороны вашего ум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наче снова тюрьм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а вы в ней старый заключенный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-прежнему проблемами обремененный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оспринимайте жизнь, как спектакль, как шоу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 она откроется вам по-иному -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 счастливым себя найде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вою истинную природу обрете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о всей вашей внутренней чисто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ставив размышления вс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б улучшении и совершенствовани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ак о самом трагическом для вас происшествии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осто играйт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се, что жизнью определен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ак роли исполняй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воспринимайте все реальн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относитесь к происходящему буквальн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грайте, придерживаясь правил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уда бы и как вас случай не направил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забывайте, что все касается только игры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о помните, где игра и где вы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и одно происшествие век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может препятствовать этому пут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аже смерть самого близкого вам человек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должна этот спектакль прекратить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олько тогда дано вам поня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то значит истинно счастливым стать.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59. Стой посередине между двумя полярностям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О, возлюбленная, не обращай внимание ни на удовольствие ни на боль, н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 то, что между ними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УМ - это двойственнос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разделенность, полярнос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вижущаяся из одной крайности в другую -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гда вы любите, готовитесь ненавиде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осознавая обусловленность такую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т удовольствия вы движетесь к бол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 неволе сознание оставля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сли в какой-то момент вы смеетес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 следующий плачете не понимая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ум - это маятник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капливая энергию в одном положени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расходует ее в друго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останавливаясь посередин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понимая, почему происходит тако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эта техника: "О, возлюбленна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обращай внимание ни на удовольствие ни на бол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о на то, что между ними"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ак раз и обращает ваше внимани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 то, что посередин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гда вы чувствуете бол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прогоняйте ее насильн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щутите боли соль, не прилагая усилий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гда же вы счастливы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останавливайтесь, не удерживайте радос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слаждайтесь, живите, празднуй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закройте глаза, ощутите сладос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видетельствуйте разно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бя переживан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подменяйте его мыслекопание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становитесь в том, что ес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это позволит вам собой быть здес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в крайностях, переполняющих ваши эмоци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а свидетельствующим сознание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тбрасывающим все вопросы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 увидите СЕБЯ истинное происхожден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 котором не препятствует ума движен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бо сознание становится центрированны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тражающим истинную реальнос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ам не нужно теперь быть концентрированны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 прозаическую, утилитарную актуальность.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60. Прияти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Цели и желания существуют во мне, как и в других. Так их и принима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зволь им трансформироваться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ум всегда объясняет свои действ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сякое безумие для него естественно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се, что он ни делает - благ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ли, по крайней мере, необходимос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этому любое несогласие с ни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зывает гнев и нетерпимость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о, что создает для вас беспокойств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 это не принимае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о те же действия в отношении другог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правдывае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отвергает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икто не является особенны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аждый подобен всем остальным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е же желания, что парят вокруг вас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войственны другим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этому, чтобы другого ближе узна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ам нужно научиться себя принима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рансформировать свои желан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блимировать их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акцентируя ни на ком внимани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тбрасывая все свои убежден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ревогу, мораль, веру, сомнен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 сеете зерна любви себе доверя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икого не судя и ни в чем не обвиня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лишь сострадая во все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бя не теря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вигаясь не из ум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з целостности сознан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разделяя на дв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се как есть принимая из понимания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осуждающий ум, как отражен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бладает свойствами тотального принятия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н видит мир целиком, в его творени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а не как то или иное мероприяти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сли вы отвергаете себ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вою ненависть, алчность, желан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ам никогда не удастс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кинуть противостояни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инятие - это трансформаци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отеста, сопротивления, злобы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 неподавляющее сознан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где вы любить готовы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се что в вас ес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ез осуждения принимай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еспристрастно смотрите на алчность, спес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 поверхность всю муть поднимай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убегайте от страха, тревог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доверия и нелюбв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здесь все, как есть проживай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блюдайте протесты свои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 не сможете страх отброси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н появляется всегд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аже если его и не просят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го не заменить ничем никогда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ерез страх нужно переступит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ем, что ес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бе доверя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бя собою прожит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Здес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ознание не теряя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инятие является трансформацией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но рождает осознаннос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растворя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сякую зависимост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 обусловленность.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61. Воспринимай Существование, как морское волнени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Как вода порождает волны, как огонь порождает пламя, так и мы порождае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олны Вселенной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еловек - волна в Космическом Океане Сознан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рождаясь и умирая мы приходим сюд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тобы найти пониман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ак водой порождается волн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рансформируя через это свое сознани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олна, точнее волнен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вещество, не материя, а процесс их происхожден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на является просто формой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ражением жизнедеятельности океан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сли это понять, осозна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будет больше обман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утилитарного сознан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где власть имеют только знания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 же - не знания, не матер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ознания Космического Импер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рождающая, как вод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олны людей здес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сегд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меющих свои собственные личности -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тличные от других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 амбициями до неприлич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захватывающими их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личности выглядят различным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о это ошибочный взгляд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гда океан успокаиваетс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го волны не бороздят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спользуя эту технику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ерез наблюдение своего дыхан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где вдох и выдох - волны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диного вас Океана Сознан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а промежуток между ними -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устота вечного вас пребыван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 можете ощутить Здес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бя в отсутствии страдани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на мгновен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удучи тут тепер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посетителем временны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а собой истинным, единственны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рансформирующим вожделения и цепляни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рожденным Сознание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где вас нет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тому что вы находитесь в глубоком поко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сть только блаженств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ако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 которым может сравниться лишь Свет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кеана Сознан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динственного Здесь вас Сияния.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62. Используй ум, как дверь к медитаци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Где бы ни блуждал твой ум, во внутреннем или во внешнем, - это то само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место, это здесь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ля начала важно поня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то ум - это часть Существовани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 как бы не двигался он вспя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боснованность в Сущем - его истинное пребывани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Ум мечтает, воображает, блуждает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ходится в напряжени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гневается, страдает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бо блуждающий ум всегда в разделении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 одной стороны небо, с другой облака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сегда есть два состояния: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ознание или чистый ум и его блуждани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кеан волнуется, но он не волнен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ламя беснуется - огня движени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гда вы думаете, случается мыслей рожден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о вы - не блуждающий у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мысль и даже не их творени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 присутствуете здесь, как Пустот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е глубинное состоян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О, что готово родить всегд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овую жизнь, как ваше бывани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утроба женщины - пуст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о всегда в готовност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 свет ребенка произвест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о всеми его обусловленностями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ногда случается так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то облака закрывают неб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 тогда создается мрак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ллюзия тог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то чистый ум никогда тут не был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о небо есть и облака ест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 чтобы вам это обнаружи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нужно быть облаками здес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одолжая мыслями Ум утюжить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смотрите на небо Ума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 вы увидите мыслей блуждан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сознать это вам не составит труд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то они ес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ка нет света сознания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сли вы уделяете мыслям вниман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ак объектам и образа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 теряете осознавань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стественным способом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тобы вам в облаках не вита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 можете много сдела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о прежд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фокус внимания поменя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то бы Жизнь Себя отведа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ставаясь в сознании нерожденно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ичем не потревоженном и не возбужденном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олько тогда вы почувствуете, что живете -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гда голодны, еди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если испытываете жажду, пье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ри этом в мыслях не блуждае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ставаясь в моменте НЕ знае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моментом живе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блюдая мыслей полет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ознание наблюдателем течет.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63. Осознай чувствующег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Когда ясно осознаешь что-либо некоторым конкретным органом чувств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удерживай это в сознании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увствование - не думани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 не включение мыслей в сужден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а измерени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нкретным органом чувств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ознания движени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ум пуст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мотрите вы или слушае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кус или запах ощущае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оспринимаете все собой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ЕБЯ в знаниях не теряе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увствуете, что вы ЖИВой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щущение СЕБЯ углубляе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идите ег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распознаете чувствование и чувствующег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сознаете СЕБЯ присутствующего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т зависимости и подмены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блюдаете лишь перемены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лучающиеся с вами в процессе чувствовани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вижением сознания здесь присутствуя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тобы эта сутра: "Когда ясно осознаеш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то-либо некоторым конкретным органом чувств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удерживай это в сознании."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тала техникой транссознан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достаточно оставаться осознающи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о есть, слушая или прикасаясь к чему-либо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ыть в этом собой текущим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апример, в прикосновении рукой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обходимо помнить, кто вы такой -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внешнее прикосновени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а ощущение внутреннего себя движения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олько тогда вы осознае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то касаетесь собой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бо собой живете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рганы чувств всего лишь двер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редства, инструмент вашего существ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ка вы не осознаете этого разделен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 не коснетесь своего естества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этому смотрите не органами чувств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а через них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лишь бдительным оставаяс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 скоро обнаружите, что мир затих..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 иллюзией расставаяс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 проникаете в сущность ег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сознавая лишь себя самого.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64. В начале сильного ощущения осознай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утра: В начальной стадии чихания, во время испуга, в состоянии тревоги, над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ездной, бросаясь в битву, при крайнем любопытстве, при появлении 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счезновении чувства голода - будь непрерывно осознающей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гда вы входите в состояние протеста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райнего возбуждения, испуга, тревоги или чихани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 автоматически вовлекаетесь в эТО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ами того не желая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нцентрируется энергия помимо вашей воли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 вы следуете её течению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ставаясь по сути в невол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бстоятельств её движения и той ситуаци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торая устроила вам такую провокацию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поэтому, разряжая обстановку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 сбрасываете энергию без толку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 угоду своей бессознательност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 напряжением расставаяс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повышая бдительности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лишь разгружаясь и разряжаясь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энергия теряетс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сознанности и понимания не прибавляется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о если в момент крайнего напряжения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 становитесь более бдительны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 своим ощущения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следуя различным в жизни эксцессам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тогда вся энергия, её течение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тановится освободительным процессом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не внешне высвобождаяс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а двигаясь внутрь, в вашу бдительность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сознанием взрываясь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ум останавливается, тело расслабляетс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ы понимае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чТО истинно случается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эту технику можно использовать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и в половом ак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 самом его начал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когда эрекция только приближаетс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энергию на нее не трать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закройте глаза, смотрите, что случаетс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вибрацию энергии ощути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дительностью в нее войдите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безмыслием ее рождая,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MS Mincho;ＭＳ 明朝" w:cs="Arial" w:ascii="Arial" w:hAnsi="Arial"/>
          <w:sz w:val="22"/>
          <w:szCs w:val="22"/>
        </w:rPr>
        <w:t xml:space="preserve">осознаванием СЕБЯ освобождая. </w:t>
      </w:r>
    </w:p>
    <w:p>
      <w:pPr>
        <w:pStyle w:val="Style15"/>
        <w:rPr>
          <w:rFonts w:eastAsia="MS Mincho;ＭＳ 明朝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Style15"/>
        <w:rPr>
          <w:rFonts w:ascii="Arial" w:hAnsi="Arial" w:eastAsia="MS Mincho;ＭＳ 明朝" w:cs="Arial"/>
          <w:sz w:val="22"/>
          <w:szCs w:val="22"/>
          <w:lang w:val="en-US"/>
        </w:rPr>
      </w:pPr>
      <w:r>
        <w:rPr>
          <w:rFonts w:eastAsia="MS Mincho;ＭＳ 明朝"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eastAsia="MS Mincho;ＭＳ 明朝" w:cs="Arial"/>
          <w:sz w:val="22"/>
          <w:szCs w:val="22"/>
          <w:lang w:val="en-US"/>
        </w:rPr>
      </w:pPr>
      <w:r>
        <w:rPr>
          <w:rFonts w:eastAsia="MS Mincho;ＭＳ 明朝"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eastAsia="MS Mincho;ＭＳ 明朝" w:cs="Arial"/>
          <w:sz w:val="22"/>
          <w:szCs w:val="22"/>
          <w:lang w:val="en-US"/>
        </w:rPr>
      </w:pPr>
      <w:r>
        <w:rPr>
          <w:rFonts w:eastAsia="MS Mincho;ＭＳ 明朝" w:cs="Arial" w:ascii="Arial" w:hAnsi="Arial"/>
          <w:sz w:val="22"/>
          <w:szCs w:val="22"/>
          <w:lang w:val="en-US"/>
        </w:rPr>
      </w:r>
    </w:p>
    <w:p>
      <w:pPr>
        <w:pStyle w:val="Style15"/>
        <w:rPr>
          <w:rFonts w:ascii="Arial" w:hAnsi="Arial" w:eastAsia="MS Mincho;ＭＳ 明朝" w:cs="Arial"/>
          <w:sz w:val="22"/>
          <w:szCs w:val="22"/>
          <w:lang w:val="en-US"/>
        </w:rPr>
      </w:pPr>
      <w:r>
        <w:rPr>
          <w:rFonts w:eastAsia="MS Mincho;ＭＳ 明朝" w:cs="Arial" w:ascii="Arial" w:hAnsi="Arial"/>
          <w:sz w:val="22"/>
          <w:szCs w:val="22"/>
          <w:lang w:val="en-US"/>
        </w:rPr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Сайт расширенного сознания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i/>
          <w:i/>
          <w:color w:val="000000"/>
        </w:rPr>
      </w:pPr>
      <w:hyperlink r:id="rId2">
        <w:r>
          <w:rPr>
            <w:rStyle w:val="InternetLink"/>
            <w:rFonts w:cs="Arial" w:ascii="Arial" w:hAnsi="Arial"/>
            <w:i/>
            <w:lang w:val="en-US"/>
          </w:rPr>
          <w:t>www</w:t>
        </w:r>
        <w:r>
          <w:rPr>
            <w:rStyle w:val="InternetLink"/>
            <w:rFonts w:cs="Arial" w:ascii="Arial" w:hAnsi="Arial"/>
            <w:i/>
          </w:rPr>
          <w:t>.</w:t>
        </w:r>
        <w:r>
          <w:rPr>
            <w:rStyle w:val="InternetLink"/>
            <w:rFonts w:cs="Arial" w:ascii="Arial" w:hAnsi="Arial"/>
            <w:i/>
            <w:lang w:val="en-US"/>
          </w:rPr>
          <w:t>soznanie</w:t>
        </w:r>
        <w:r>
          <w:rPr>
            <w:rStyle w:val="InternetLink"/>
            <w:rFonts w:cs="Arial" w:ascii="Arial" w:hAnsi="Arial"/>
            <w:i/>
          </w:rPr>
          <w:t>.</w:t>
        </w:r>
        <w:r>
          <w:rPr>
            <w:rStyle w:val="InternetLink"/>
            <w:rFonts w:cs="Arial" w:ascii="Arial" w:hAnsi="Arial"/>
            <w:i/>
            <w:lang w:val="en-US"/>
          </w:rPr>
          <w:t>info</w:t>
        </w:r>
      </w:hyperlink>
    </w:p>
    <w:p>
      <w:pPr>
        <w:pStyle w:val="Style15"/>
        <w:rPr>
          <w:rFonts w:ascii="Arial" w:hAnsi="Arial" w:eastAsia="MS Mincho;ＭＳ 明朝" w:cs="Arial"/>
          <w:i/>
          <w:i/>
          <w:color w:val="000000"/>
          <w:sz w:val="22"/>
          <w:szCs w:val="22"/>
        </w:rPr>
      </w:pPr>
      <w:r>
        <w:rPr>
          <w:rFonts w:eastAsia="MS Mincho;ＭＳ 明朝" w:cs="Arial" w:ascii="Arial" w:hAnsi="Arial"/>
          <w:i/>
          <w:color w:val="000000"/>
          <w:sz w:val="22"/>
          <w:szCs w:val="22"/>
        </w:rPr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znanie.inf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20:04:00Z</dcterms:created>
  <dc:creator>Хаш ар фаар</dc:creator>
  <dc:description/>
  <dc:language>en-US</dc:language>
  <cp:lastModifiedBy>ANDREW</cp:lastModifiedBy>
  <dcterms:modified xsi:type="dcterms:W3CDTF">2005-12-03T03:25:00Z</dcterms:modified>
  <cp:revision>3</cp:revision>
  <dc:subject/>
  <dc:title>  Ошо о любви и сексе</dc:title>
</cp:coreProperties>
</file>